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фикация итоговой контрольной (диагностической) работы по литератур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10 классах сш № 59 г. Ярославля***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 часть: оценка грамотности чт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диагностик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иагностическая работа проводится с целью определения уровня сформированности читательских умений у учащихся 10 класс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ремя выполнения работы: </w:t>
      </w:r>
      <w:r>
        <w:rPr>
          <w:rFonts w:cs="Times New Roman" w:ascii="Times New Roman" w:hAnsi="Times New Roman"/>
          <w:sz w:val="24"/>
          <w:szCs w:val="24"/>
        </w:rPr>
        <w:t>40 мину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словия проведения работы: </w:t>
      </w:r>
      <w:r>
        <w:rPr>
          <w:rFonts w:cs="Times New Roman" w:ascii="Times New Roman" w:hAnsi="Times New Roman"/>
          <w:sz w:val="24"/>
          <w:szCs w:val="24"/>
        </w:rPr>
        <w:t>строгое соблюдение инструкции по организации проведения тестирования; дополнительные материалы не используют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и структура диагностической рабо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диагностическая работа позволяет оценить сформированность у учащихся следующих групп уме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осуществлять поиск информ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ориентироваться в содержании текста, отвечать на вопросы, используя явно заданную в тексте информа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интерпретировать информацию, отвечать на вопросы, используя неявно заданную информац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· оценивать достоверность предложенной информации; высказывать оценочные суждения на основе текст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· создавать собственные тексты, применять информацию из текста при решении учебно-практических зада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ностическая работа состоит из 4 вариантов, построенных по единому плану. Каждый вариант включает информационный текст языковедческой направленности и 10 заданий к нем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варианте используются задания различного тип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· задания с выбором единственного верного ответа из четырёх предложенных (ВО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задания с кратким ответом (КО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задания с развёрнутым ответом (РО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варианте представлены задания базового (Б), повышенного (П) и высокого (В) уровней сложности. Все варианты диагностической работы равноценны как по средней трудности, так и по примерному времени выполнения. Задания с выбором ответа оцениваются в 1 балл, задания с кратким ответом и с развёрнутым ответом – от 0 до 3 баллов. Максимальный балл составляет 32 балла. В таблице  приведено распределение заданий диагностической работы по частям работы и видам зад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032"/>
        <w:gridCol w:w="992"/>
        <w:gridCol w:w="992"/>
        <w:gridCol w:w="137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едческой направл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заданий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ния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заданий диагностической работы по видам проверяемых действий по работе с информацией и чтению приведено в следующей таблице: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276" w:hRule="atLeast"/>
        </w:trPr>
        <w:tc>
          <w:tcPr>
            <w:tcW w:w="8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умения</w:t>
            </w:r>
          </w:p>
        </w:tc>
      </w:tr>
      <w:tr>
        <w:trPr>
          <w:trHeight w:val="276" w:hRule="atLeast"/>
        </w:trPr>
        <w:tc>
          <w:tcPr>
            <w:tcW w:w="8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аточность информации для решения задач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 главную мысль текста, общую цель и назначение текста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конкретные сведения, факты, заданные в явном виде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информацию из разных частей текста, сопоставлять основные текстовые и внетекстовые компоненты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смысловые части, составлять план текста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основываясь на тексте; находить аргументы, подтверждающие вывод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информацию из разных частей текста, из разных текстов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оверность информации на основе имеющихся знаний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оценочные суждения и свою точку зрения о прочитанном тексте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различные точки зрения. Устанавливать сходство и различие в оценках явлений, отраженных в произведении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нформацию из текста при решении учебно-практических задач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а основании текста монологическое высказывание по заданному вопросу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ложении 1 приведен Кодификатор метапредметных результатов обу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ложении 2 приведен демонстрационный вариант диагностической раб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дификатор метапредметных результатов обуч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чальное и основное общее образ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 действия по работе с информацией и чт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существлять поиск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личных видах справочных из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аточность информации для решения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поисковый запрос, сочетать тематический и предметный поиск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риентироваться в содержании текста, отвечать на вопросы, используя явно заданную в тексте информац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 главную мысль текста, общую цель и назначение текс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конкретные сведения, факты, заданные в явном вид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информацию из разных частей текста, сопоставлять основные текстовые и внетекстовые компонен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ы на смысловые части, составлять план текс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ивать, ранжировать и группировать информац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нтерпретировать информацию, отвечать на вопросы, используя неявно заданную информац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факты с общей идеей текста, устанавливать простые связи, не показанные в тексте напряму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основываясь на тексте; находить аргументы, подтверждающие выв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информацию из разных частей текста, из разных текс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и роль иллюстративного ряда в текс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 подробно и сжато, устно и письмен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произведение (художественное, музыкальное, живописное и др.), исходя из особенностей жанра, стиля, присутствующих в них средств художественной выразительности и образной систе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ценивать достоверность предложенной информации, высказывать оценочные суждения на основе текс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оверность информации на основе имеющихся зн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оверность информации на основе сравнения информации из нескольких источн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оверность информации на основе сведений об авторе и издании, в котором опубликован тек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оценочные суждения и свою точку зрения о прочитанном текс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держание, языковые особенности и структуру текс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различные точки зрения, соотносить позицию автора с собственной точкой зрения. Устанавливать сходство и различие в оценках явлений, отражённых в произведе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оздавать собственные тексты, применять информацию из текста при решении учебно-практических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нформацию из текста при решении учебно-практических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а основании текста монологическое высказывание по заданному вопрос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аннотации к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рецензии по содержанию текста, отзывы о прочитанном, отзывы о картине, скульптуре, музыкальном произведе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тексты (информационные объекты) разных жанров (как словесные, так и визуальные): научно-популярные, публицистические, художественные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монстрационный вариан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читайте текст 1 и выполните задания. Для заданий 1, 2 и 5 обведи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омер правильного ответа. Ответы на задания 3 и 4 запишите в указанн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сте в тесте. Задания С1 – С5 выполните на обратной стороне бла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стир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рс молодого словц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амое заметное из изменений, происходящих в языке, – это появление новых сл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считать, что русский язык, если ему не хватает какого-то важного слова, просто одалживает его у другого языка, прежде всего у английского. Ну, например, в области компьютеров и интернета, казалось бы, только так и происходит. Однако это – заблуждение, точнее говоря, дело обстоит не совсем так или, по крайней мере, не всегда так. Это можно показать на примере своего рода IT-зверинца. Названия трёх животных – мышь, собачка и хомяк – приобрели новые «компьютерные» значения, причем совершенно разными путями. Ну, с мышью все понятно, это значение всем хорошо известно и уже отмечено в словарях («специальное устройство, позволяющее управля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урсором и вводить разного рода команды»). В русском языке это так называемая калька с английского, то есть новое значение появилось у соответствующего названия животного именно в английском языке, а русский просто добавил его к значениям мыш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 вот собачку в качестве названия для @, значка электронной почты, придумал сам русский. Вообще, многие языки называют этот значок именем животного: итальянский видит здесь улитку, немецкий – обезьянку, финский – кошку, китайский – мышку… А собачку заметили только мы, такой вот особый русский взгляд. Совершенно другим, но тоже особым путём пошли французы. Приведу фрагмент информационной заметки в интернете по этому поводу. «Генеральный комитет Франции по терминологии официально одобрил несколько неологизмов, связанных с интернетом, и официально включил их в состав французского языка, сообщает Компьюлента. Новые слова введе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место англоязычных заимствований и призваны сохранить чистоту французского языка. Теперь использование новых слов на французских сайтах и в прессе является предпочтительным по отношению к английским терминам или их переводам». И далее: «Интересно, что пять лет назад Генеральному комитету по терминологии не удалось добиться замены англоязычного термин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mail </w:t>
      </w:r>
      <w:r>
        <w:rPr>
          <w:rFonts w:cs="Times New Roman" w:ascii="Times New Roman" w:hAnsi="Times New Roman"/>
          <w:sz w:val="24"/>
          <w:szCs w:val="24"/>
        </w:rPr>
        <w:t xml:space="preserve">на французское слово </w:t>
      </w:r>
      <w:r>
        <w:rPr>
          <w:rFonts w:cs="Times New Roman" w:ascii="Times New Roman" w:hAnsi="Times New Roman"/>
          <w:i/>
          <w:iCs/>
          <w:sz w:val="24"/>
          <w:szCs w:val="24"/>
        </w:rPr>
        <w:t>mel</w:t>
      </w:r>
      <w:r>
        <w:rPr>
          <w:rFonts w:cs="Times New Roman" w:ascii="Times New Roman" w:hAnsi="Times New Roman"/>
          <w:sz w:val="24"/>
          <w:szCs w:val="24"/>
        </w:rPr>
        <w:t>». Как показывает последнее замечание, у государственного регулирования есть определённые границы. Представить себе, что, скажем, Российская академия наук постановила называ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тот значок так-то и так-то, а русский народ это покорно выполнил, довольно трудно. Наконец, третье слово –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омяк </w:t>
      </w:r>
      <w:r>
        <w:rPr>
          <w:rFonts w:cs="Times New Roman" w:ascii="Times New Roman" w:hAnsi="Times New Roman"/>
          <w:sz w:val="24"/>
          <w:szCs w:val="24"/>
        </w:rPr>
        <w:t xml:space="preserve">– предлагает третий способ появления значения, правда, не в литературном языке, а, скорее, в интернет-жаргоне. В этом случае происходит как бы заимствование иноязычного выражения (home page), а его звуковой облик, отчасти искажаясь, сближается с уже существующим русским словом. То есть берется самое похожее по звучанию русское слово, и ему присваивается новое значение. Это не вполне заимствование, хотя влияние английского языка очевидно. Важно, что никакой связи со значением слов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омяк </w:t>
      </w:r>
      <w:r>
        <w:rPr>
          <w:rFonts w:cs="Times New Roman" w:ascii="Times New Roman" w:hAnsi="Times New Roman"/>
          <w:sz w:val="24"/>
          <w:szCs w:val="24"/>
        </w:rPr>
        <w:t xml:space="preserve">не существует, а есть только связь по звучанию. Фактически речь идет об особой языковой игре, похожей на каламбур. Эта игра оказалась чрезвычайно увлекательной, и в результате постоянно возникают всё новые и новые жаргонизмы. Самые известные среди них связаны с электронной почтой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ыло </w:t>
      </w:r>
      <w:r>
        <w:rPr>
          <w:rFonts w:cs="Times New Roman" w:ascii="Times New Roman" w:hAnsi="Times New Roman"/>
          <w:sz w:val="24"/>
          <w:szCs w:val="24"/>
        </w:rPr>
        <w:t xml:space="preserve">(собственно электронная почта, или соответствующий адрес)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мелить </w:t>
      </w:r>
      <w:r>
        <w:rPr>
          <w:rFonts w:cs="Times New Roman" w:ascii="Times New Roman" w:hAnsi="Times New Roman"/>
          <w:sz w:val="24"/>
          <w:szCs w:val="24"/>
        </w:rPr>
        <w:t>(от личного имени Емеля; посыл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ую почту). Появление этих слов вызвано исключительно фонети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ским сходством с английски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mail. </w:t>
      </w:r>
      <w:r>
        <w:rPr>
          <w:rFonts w:cs="Times New Roman" w:ascii="Times New Roman" w:hAnsi="Times New Roman"/>
          <w:sz w:val="24"/>
          <w:szCs w:val="24"/>
        </w:rPr>
        <w:t>Обилие примеров показывает, что это уже не случайная игра, а нормальный рабочий механизм, характерный для русского языка, точнее, дл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 жаргонов. Более того, он демонстрирует две очень ярких черты русског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. Во-первых, это прекрасное подтверждение творческого характер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го языка в целом, а не только отдельных его представителей – писателей, журналистов и деятелей интернета. Эта «креативность», по существу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роена в русскую грамматику, то есть доступна всем. Во-вторых, из всег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анного видно, что опасность гибели русского языка от потока заимствований сильно преувеличена. У него есть очень мощные защитные ресурсы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стоят они не в отторжении заимствований, а в их скорейшем освоен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 М. Кронгауз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 Анисимович Кронгауз (род. в 1958 г.) – советский и российский лингвист, профессор, доктор филологических наук, автор монографий, в том числе 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стоянии современного русского языка. Фрагмент для чтения взят из кни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. Кронгауза «Русский язык на грани нервного срыв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Подбирая книги для школьной выставки по теме, заявленной в тексте М. Кронгауза, ученик включил в библиографический список следующие изда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люев Е.В. Речевая коммуникация успешного речевого взаимодействия. М., 200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ьяков А.И. Причины интенсивного заимствования англицизмов в современном русском языке. Новосибирск, 200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Формирование русской лексики. Калькирование/Розенталь Д.Э., Голуб И.Б., Теленкова М.А. Современный русский язык. М., 200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ркис Н.Б. Закономерности взаимодействия языков в эпоху глобализации. М., 201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, какая книг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е соответствует </w:t>
      </w:r>
      <w:r>
        <w:rPr>
          <w:rFonts w:cs="Times New Roman" w:ascii="Times New Roman" w:hAnsi="Times New Roman"/>
          <w:sz w:val="24"/>
          <w:szCs w:val="24"/>
        </w:rPr>
        <w:t xml:space="preserve">тематике выставк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рочитайте последовательность этапов в рассуждении автора текс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>Изменения в лексике современного русского языка и процесс заимствования из английског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</w:rPr>
        <w:t>Добавление нового значения к слову «мышь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Изобретение нового значения слова «собак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>Языковая игра как элемент пополнения лексического состава русского язы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. </w:t>
      </w:r>
      <w:r>
        <w:rPr>
          <w:rFonts w:cs="Times New Roman" w:ascii="Times New Roman" w:hAnsi="Times New Roman"/>
          <w:sz w:val="24"/>
          <w:szCs w:val="24"/>
        </w:rPr>
        <w:t>Особенности русского язы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этапов рассуждения исключён. Укажите место его пропус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жду А и Б 2) между Б и В 3) между В и Г 4) между Г и 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 каких слов, существовавших в русском языке, появилось новое жаргон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, связанное с компьютерными технологиями? Обведите номера, которыми обозначены эти сло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хомяк 2) мыло 3) почта 4) интернет 5) улит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дённые цифры запишите в ответ, не разделяя их запяты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ыберите из перечн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е </w:t>
      </w:r>
      <w:r>
        <w:rPr>
          <w:rFonts w:cs="Times New Roman" w:ascii="Times New Roman" w:hAnsi="Times New Roman"/>
          <w:sz w:val="24"/>
          <w:szCs w:val="24"/>
        </w:rPr>
        <w:t>предложения, соответствующие тексту 1, и обведите их номе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Генеральный комитет Франции по терминологии успешно справляется с потоком заимствований слов из других языков и регламентирует их использова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Английский язык оказывает сильное воздействие на современный русский язык, но это не может привести к утрате самобытности русского язы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Для сохранения чистоты русского языка необходима система правил, регламентирующих использование жаргонной лекс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лово «мышь» в значении компьютерного устройства – калька с английского язы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Чтобы уместно использовать иноязычные слова в речи, нужен развитый языковой вку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дённые цифры запишите в ответ, не разделяя их запяты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В каком фрагменте текста содержится информация, помогающая ответи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прос: «Каково отношение автора к проблеме заимствования иноязычной лексики?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Названия трёх животных –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ышь, собачка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омяк </w:t>
      </w:r>
      <w:r>
        <w:rPr>
          <w:rFonts w:cs="Times New Roman" w:ascii="Times New Roman" w:hAnsi="Times New Roman"/>
          <w:sz w:val="24"/>
          <w:szCs w:val="24"/>
        </w:rPr>
        <w:t>– приобрели новые «компьютерные» значения, причём совершенно разными путя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Принято считать, что русский язык, если ему не хватает какого-то важного слова, просто одалживает его у другого языка, прежде всего у английск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…берется самое похожее по звучанию русское слово, и ему присваивается новое знач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илие примеров показывает, что это уже не случайная игра, а нормальный рабочий механизм, характерный для русского языка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1.</w:t>
      </w:r>
      <w:r>
        <w:rPr>
          <w:rFonts w:cs="Times New Roman" w:ascii="Times New Roman" w:hAnsi="Times New Roman"/>
          <w:sz w:val="24"/>
          <w:szCs w:val="24"/>
        </w:rPr>
        <w:t xml:space="preserve"> Редакция одного известного журнала обратилась к современным русским писателям и журналистам с просьбой ответить на вопросы, часть из которых приведена ниж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Считается, что русский язык сильно изменился за последние десять–пятнадцать лет. Согласны ли вы с этим? В чём, по вашему мнению, эти изменения заключаютс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угают ли вас заимствования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Какие мероприятия, направленные на улучшение ситуации с русским языком, вы бы предложил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выдержки из ответов некоторых авто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ихаил Успенск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онятное дело, что лексика языка меняется в соответствии с прочими переменами в обществ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Я не из пугливых. Ну что поделаешь, если вся компьютерная терминология на языке Билла Гейтса? Но и эти слова мы норовим обрусить: «приаттачить», «мессага» и т. д. Если данное слово нам необходимо, а порядочного аналога нет — нехай жи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…всякое вмешательство государства в развитие языка неминуемо ведет к его упрощению и обеднению. Нечего потакать двоечник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лексей Слаповск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Не так уж сильно, но изменился. Он всегда меняется. В первую очередь за счёт лекси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Да, как тёмные тучи с запада: будет дождь и слякоть. Есть ли пушки, чтобы разбить эти облака? Не знаю... На государственном уровне это возможно, но захотим ли мы жить в таком государств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е бы предложил: всем чиновникам раз в неделю два часа –курсы русского язы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оставьте данные высказывания с позицией М. Кронгауза </w:t>
      </w:r>
      <w:r>
        <w:rPr>
          <w:rFonts w:cs="Times New Roman" w:ascii="Times New Roman" w:hAnsi="Times New Roman"/>
          <w:b/>
          <w:bCs/>
          <w:sz w:val="24"/>
          <w:szCs w:val="24"/>
        </w:rPr>
        <w:t>по каждому из вопросов</w:t>
      </w:r>
      <w:r>
        <w:rPr>
          <w:rFonts w:cs="Times New Roman" w:ascii="Times New Roman" w:hAnsi="Times New Roman"/>
          <w:sz w:val="24"/>
          <w:szCs w:val="24"/>
        </w:rPr>
        <w:t>: укажите, кто из авторов и в чём солидарен с мнение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 Кронгауза, высказанным в тексте 1, и в чём различие их точек зр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1. 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2. 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3. 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2.</w:t>
      </w:r>
      <w:r>
        <w:rPr>
          <w:rFonts w:cs="Times New Roman" w:ascii="Times New Roman" w:hAnsi="Times New Roman"/>
          <w:sz w:val="24"/>
          <w:szCs w:val="24"/>
        </w:rPr>
        <w:t xml:space="preserve"> В речи продавцов одежды, а затем и покупателей стали встречаться сло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элечка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эмочка</w:t>
      </w:r>
      <w:r>
        <w:rPr>
          <w:rFonts w:cs="Times New Roman" w:ascii="Times New Roman" w:hAnsi="Times New Roman"/>
          <w:sz w:val="24"/>
          <w:szCs w:val="24"/>
        </w:rPr>
        <w:t>. Это разговорные обозначения размеров одежды «L» и «M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языковой процесс можно проиллюстрировать этим примером? Приведите пример из текста Кронгауза, соответствующий данному процесс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3.</w:t>
      </w:r>
      <w:r>
        <w:rPr>
          <w:rFonts w:cs="Times New Roman" w:ascii="Times New Roman" w:hAnsi="Times New Roman"/>
          <w:sz w:val="24"/>
          <w:szCs w:val="24"/>
        </w:rPr>
        <w:t xml:space="preserve"> Объясните смысл фрагмента текста 1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Эта «креативность», по существу, встроена в русскую грамматику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 из прочитанного текста, подтверждающий Ваши рассужд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4.</w:t>
      </w:r>
      <w:r>
        <w:rPr>
          <w:rFonts w:cs="Times New Roman" w:ascii="Times New Roman" w:hAnsi="Times New Roman"/>
          <w:sz w:val="24"/>
          <w:szCs w:val="24"/>
        </w:rPr>
        <w:t xml:space="preserve"> Автор назвал главу, на основе которой построен текст 1, </w:t>
      </w:r>
      <w:r>
        <w:rPr>
          <w:rFonts w:cs="Times New Roman" w:ascii="Times New Roman" w:hAnsi="Times New Roman"/>
          <w:b/>
          <w:bCs/>
          <w:sz w:val="24"/>
          <w:szCs w:val="24"/>
        </w:rPr>
        <w:t>«Курс молодог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овца»</w:t>
      </w:r>
      <w:r>
        <w:rPr>
          <w:rFonts w:cs="Times New Roman" w:ascii="Times New Roman" w:hAnsi="Times New Roman"/>
          <w:sz w:val="24"/>
          <w:szCs w:val="24"/>
        </w:rPr>
        <w:t>. Объясните смысл названия главы с опорой на текс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5.</w:t>
      </w:r>
      <w:r>
        <w:rPr>
          <w:rFonts w:cs="Times New Roman" w:ascii="Times New Roman" w:hAnsi="Times New Roman"/>
          <w:sz w:val="24"/>
          <w:szCs w:val="24"/>
        </w:rPr>
        <w:t xml:space="preserve"> Каково Ваше отношение к проблеме заимствований слов из других языков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уя свой тезис, приведите два примера, подтверждающих Ваш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ения: один – из прочитанного текста, а второй – на основе собственных знаний о язы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задания с кратким ответ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ивания заданий с развёрнутым ответом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Задание С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ые элементы содержания верного отв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пускаются иные формулировки ответа, не искажающие его смысл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авторы, как и М. Кронгауз, отмечают происходящие в лексике языка переме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, что процесс заимствования естественен для языка, с М. Кронгаузом согласен М. Успенский. Оба убеждены в том, что русский язык имеет защитные свойства, не позволяющие ему исчезнуть. А. Слаповский считает заимствования злом, с которым бесполезно бороть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М. Кронгауз высказывает мнение, что государственное регулирование в области языка имеет ограничения, то Успенский ещё более категоричен в этом вопросе. В отличие от них Слаповский считает возможным влияние на языковую ситуацию в стране с иным государственным устройством. Поэтому предлагает только частные меры – повышение языковой культуры чиновников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казания к оцениванию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дал верные ответы на каждый из трёх вопросов, показа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ходство, и различие пози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дал верные ответы на два вопроса, показав и сходство,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пози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дал верный ответ на один вопрос, показав и сходство,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пози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е содержит элементов верного отв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отсутству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ксимальный бал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Задание С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ые элементы содержания верного отв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пускаются иные формулировки ответа, не искажающие его смысл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ой процесс – фонетическое сближение русского слова и иноязычного (языковая игра, каламбур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примеры: хомяк, емелить, мыло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казания к оцениванию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ы оба элемента верного отв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ён один элемент верного ответ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е содержит элементов верного отв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ксимальный бал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Задание С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ые элементы содержания верного отв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пускаются иные формулировки ответа, не искажающие его смысл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ость языка – способность к творчеству – проявляется в грамматике при изменении фонетического облика иноязычного слова и добавлении ему категорий различных частей ре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: иноязычное слово email преобразовано в слово емелить, у которого есть фонетическое сходство с русским словом Емеля, опосредованная связь с лексическим значением (говорить, молоть чепуху) и грамматические категории, свойственные русским глаголам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казания к оцениванию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ы оба элемента верного отв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ён один элемент верного ответ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е содержит элементов верного отв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ксимальный бал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Задание С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ые элементы содержания верного отв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пускаются иные формулировки ответа, не искажающие его смысл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главы – каламбур, в основе которого – выражение «курс молодого бойца» (период адаптации в новой армейской среде). Эпитет «молодой» указывает на тему текста (неологизмы), «словцо» – помогает оценить характер новой лексики (меткая, иногда жаргонная). Курс молодого словца – функционирование новых слов в языке в период адаптации к новым условиям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казания к оцениванию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 верный ответ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 частично верный ответ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е вере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ксимальный бал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Задание С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ые элементы содержания верного отв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пускаются иные формулировки ответа, не искажающие его смысл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ценивании акцент делается не на этическую сторону высказывания, а на убедительность довод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верного отв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ое суждение об отношении к заимств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-аргумент 1 из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-аргумент 2 на основе собственных знаний о языке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казания к оцениванию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ысказал оценочное суждение и привёл два аргумента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ысказал оценочное суждение и привёл один аргумент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ысказал только оценочное сужд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ксимальный бал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</w:rPr>
        <w:t xml:space="preserve">*** В основу  Демоверсии итоговой контрольной работы легли материал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</w:rPr>
      </w:pPr>
      <w:r>
        <w:rPr>
          <w:rFonts w:eastAsia="TimesNewRomanPSMT;MS Mincho" w:cs="Times New Roman" w:ascii="Times New Roman" w:hAnsi="Times New Roman"/>
        </w:rPr>
        <w:t xml:space="preserve">Московского центра качества образова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b/>
          <w:b/>
          <w:b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4:03:00Z</dcterms:created>
  <dc:creator>User49</dc:creator>
  <dc:description/>
  <cp:keywords/>
  <dc:language>en-US</dc:language>
  <cp:lastModifiedBy>User49</cp:lastModifiedBy>
  <dcterms:modified xsi:type="dcterms:W3CDTF">2016-10-10T12:55:00Z</dcterms:modified>
  <cp:revision>3</cp:revision>
  <dc:subject/>
  <dc:title/>
</cp:coreProperties>
</file>