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4.jpeg" ContentType="image/jpeg"/>
  <Override PartName="/word/media/image23.png" ContentType="image/png"/>
  <Override PartName="/word/media/image5.png" ContentType="image/png"/>
  <Override PartName="/word/media/image3.jpeg" ContentType="image/jpeg"/>
  <Override PartName="/word/media/image24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Итоговая контрольн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би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( базовый )   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Спецификация </w:t>
      </w:r>
      <w:r>
        <w:rPr>
          <w:b/>
          <w:bCs/>
        </w:rPr>
        <w:t>итоговой контрольной работы по биологии</w:t>
      </w:r>
    </w:p>
    <w:p>
      <w:pPr>
        <w:pStyle w:val="Default"/>
        <w:jc w:val="center"/>
        <w:rPr/>
      </w:pPr>
      <w:r>
        <w:rPr>
          <w:b/>
          <w:bCs/>
        </w:rPr>
        <w:t xml:space="preserve">для учащихся 10 класс (базовый уровень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значение работы </w:t>
      </w:r>
      <w:r>
        <w:rPr>
          <w:rFonts w:cs="Times New Roman" w:ascii="Times New Roman" w:hAnsi="Times New Roman"/>
          <w:sz w:val="24"/>
          <w:szCs w:val="24"/>
        </w:rPr>
        <w:t>(итоговая контрольная работа проводится в конце учебного года с целью определения уровня подготовки учащихся 10 классов школы  в рамках мониторинга достижений планируемых результатов освоения основной образовательной   программы)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2. Содержание раб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среднего (полного) общего образования по биологии (приказ Минобразования России от 05.03.2004 № 1089 «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среднего общего образования (приказ Минобрнауки России от 17 мая 2012 г. №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13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ОО МБОУ Мойганская СО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руктура работ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аждый вариант диагностической работы состоит из 20 заданий: 16 заданий с выбором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ного правильного ответа, 3 заданий с выбором нескольких верных ответов, на установление соответствия и определение последовательности биологических объектов, процессов и явлений,1 задание с кратким ответ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ремя выполнения работ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выполнение всей итоговой контрольной  работы отводится 45 мину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словия проведения итоговой контрольной  работы, включая дополнительные материалы и оборудовани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работы дополнительных материалов и оборудований не требуется. Ответы на задания учащиеся записывают в бланк отв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истема оценивания отдельных заданий и работы в целом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рное выполнение каждого задания 1– 16 выставляется по 1 баллу. В другом случае – 0 балл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За верное выполнение каждого из заданий 17–20 выставляется по 2 балла. За ответ на задания 17 и 18 выставляется 1 балл, если в ответе указаны две любые цифры, представленные в эталоне ответа, и 0 баллов во всех других случаях. Если  указывается в ответе больше символов, чем в правильном ответе, то за каждый лишний символ снижается 1 балл (до 0 баллов включительно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За ответ на задание 19 выставляется 1 балл, если допущена одна ошибка, и 0 баллов, если допущено две и более ошибок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За ответы на задания 20 выставляется по 3 балл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Максимальный балл за работу- 24 бал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пределение заданий итоговой контрольной работы по содержанию и проверяемым умения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позволяет оценить степень освоения учебного материала при использовании любых УМК по биолог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заданий по основным содержательным блокам учебного 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51"/>
        <w:gridCol w:w="3518"/>
      </w:tblGrid>
      <w:tr>
        <w:trPr>
          <w:trHeight w:val="3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те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мы разделов курса биологи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исло заданий</w:t>
            </w:r>
          </w:p>
        </w:tc>
      </w:tr>
      <w:tr>
        <w:trPr>
          <w:trHeight w:val="3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иология как наука. Методы биологи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еточная теория. Химический состав и строение клет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Жизнедеятельность клет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ение и жизнедеятельность  организм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ледственность и изменчивость. Селекц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857" w:leader="none"/>
        </w:tabs>
        <w:autoSpaceDE w:val="false"/>
        <w:ind w:left="36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58" w:leader="none"/>
          <w:tab w:val="center" w:pos="4857" w:leader="none"/>
        </w:tabs>
        <w:autoSpaceDE w:val="false"/>
        <w:ind w:left="36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58" w:leader="none"/>
          <w:tab w:val="center" w:pos="4857" w:leader="none"/>
        </w:tabs>
        <w:autoSpaceDE w:val="false"/>
        <w:ind w:left="36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дификатор итоговой контрольной работы по биологии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щихся 10 (базовый уровень) класс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Использованы обозначения типа заданий:  В – задание с выбором ответа, К – задание с кратким ответом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1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55"/>
        <w:gridCol w:w="1009"/>
        <w:gridCol w:w="3756"/>
        <w:gridCol w:w="3895"/>
        <w:gridCol w:w="597"/>
      </w:tblGrid>
      <w:tr>
        <w:trPr>
          <w:trHeight w:val="81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д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ум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>
          <w:trHeight w:val="7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 как наука. Значение наук, изучающих животных, в жизни челове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принципы построения биологической науки, методы познания  и основные этапы её разви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</w:tr>
      <w:tr>
        <w:trPr>
          <w:trHeight w:val="81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ология как наука. Значение наук, изучающих животных, в жизни человека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принципы построения биологической науки, методы познания  и основные этапы её разви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</w:tr>
      <w:tr>
        <w:trPr>
          <w:trHeight w:val="8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очная теория. Химический состав и строение клет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принципы построения биологической науки, методы познания  и основные этапы её разви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>
          <w:trHeight w:val="77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очная теория. Химический состав и строение клет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понимать клеточное строение организмов как доказательство 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единства живой природы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>
          <w:trHeight w:val="49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очная теория. Химический состав и строение клет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понимать клеточное строение организмов как доказательство их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дства, единства живой природы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>
          <w:trHeight w:val="45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очная теория. Химический состав и строение клет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и понимать  химический состав и строение кле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>
          <w:trHeight w:val="51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очная теория. Химический состав и строение клет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положения клеточной теори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>
          <w:trHeight w:val="55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очная теория. Химический состав и строение клет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 понимать строение и жизнедеятельность организм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>
          <w:trHeight w:val="58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Жизнедеятельность клет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 понимать строение и жизнедеятельность организмов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>
          <w:trHeight w:val="52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Жизнедеятельность клет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 понимать строение и жизнедеятельность организм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>
          <w:trHeight w:val="58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Жизнедеятельность клет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нать и понимать сущность жизни и свойства живо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>
          <w:trHeight w:val="57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ние и жизнедеятельность  организмо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выяв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чивость организмов, приспособ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ов к среде обитания, типы взаимодейств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х видов в экосистем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</w:tr>
      <w:tr>
        <w:trPr>
          <w:trHeight w:val="65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ледственность и изменчивость. Селекц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нать и понимать сущность жизни и свойства живо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</w:tr>
      <w:tr>
        <w:trPr>
          <w:trHeight w:val="5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ледственность и изменчивость. Селекц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ть и понимать сущность жизни и свойства живо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</w:tr>
      <w:tr>
        <w:trPr>
          <w:trHeight w:val="9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ледственность и изменчивость. Селекц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ть и понимать сущность жизни и свойства живо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1</w:t>
            </w:r>
          </w:p>
        </w:tc>
      </w:tr>
      <w:tr>
        <w:trPr>
          <w:trHeight w:val="8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ледственность и изменчивость. Селекц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нать и понимать сущность жизни и свойства живо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1</w:t>
            </w:r>
          </w:p>
        </w:tc>
      </w:tr>
      <w:tr>
        <w:trPr>
          <w:trHeight w:val="61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ние и жизнедеятельность  организмо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труктуры и процессы жизнедеятельности, протекающие в клетка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</w:tr>
      <w:tr>
        <w:trPr>
          <w:trHeight w:val="101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Жизнедеятельность клет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труктуры и процессы жизнедеятельности, протекающие в клетка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>
          <w:trHeight w:val="99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ние и жизнедеятельность  организмо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труктуры и процессы жизнедеятельности, протекающие в клетка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</w:tr>
      <w:tr>
        <w:trPr>
          <w:trHeight w:val="121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очная теория. Химический состав и строение клет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основные положения основных биологических теор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вая контрольная работа по биологии ( базовый )   10 класс 1 вариант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Какое биологическое исследование может провести женщина, изображённая на картине Анри Матисса «Женщина перед аквариумом»?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39950" cy="1607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ределить видовой состав обитателей аквариу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пределить химические свойства воды 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квариу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становить объём и форму аквариу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равнить состав воды в аквариуме с водой в рек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Что является объектом изучения эмбриологи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а) развитие организма после выхода из яйцевых оболочек     б) образование половых клеток у животных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) зародышевое развитие многоклеточных организмов          г) условия образования генетических нарушений у организма</w:t>
      </w: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Выберите положение современной клеточной теории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а) новые клетки образуются из межклеточного вещества    б) различают прокариотические и эукариотические клет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) клетки всех организмов одинаковы по строению, химическому составу и процессам жизнедеятельности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г) размножение клеток происходит путём их деления, каждая новая клетка образуется в результате деления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исходной клетки</w:t>
      </w: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Вещества клетки объединяют в две группы - гидрофильные и гидрофобные по отношению 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воде       б) белкам     в) липидам        г) нуклеиновым кислотам</w:t>
      </w:r>
    </w:p>
    <w:p>
      <w:pPr>
        <w:pStyle w:val="Normal"/>
        <w:spacing w:lineRule="auto" w:line="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Между веществом и функцией имеется определённая связь. Какое словосочетание следует поставить на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место пропуска в этой таблице?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687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ществ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я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юкоз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нформации о первич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е белк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а)  транспорт газов                                            б) источник энерг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катализатор химических процессов           г) регулятор процессов жизнедеятельности</w:t>
      </w: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6"/>
        </w:rPr>
        <w:t xml:space="preserve">6. Изучите график, отражающий зависимость скорости химической реакции в клетке от температуры. (По оси </w:t>
      </w:r>
      <w:r>
        <w:rPr>
          <w:rFonts w:cs="Times New Roman" w:ascii="Times New Roman" w:hAnsi="Times New Roman"/>
          <w:b/>
          <w:i/>
          <w:iCs/>
          <w:spacing w:val="-6"/>
        </w:rPr>
        <w:t xml:space="preserve">х </w:t>
      </w:r>
      <w:r>
        <w:rPr>
          <w:rFonts w:cs="Times New Roman" w:ascii="Times New Roman" w:hAnsi="Times New Roman"/>
          <w:b/>
          <w:spacing w:val="-6"/>
        </w:rPr>
        <w:t xml:space="preserve">отложена температура организма (в ºС), а по оси </w:t>
      </w:r>
      <w:r>
        <w:rPr>
          <w:rFonts w:cs="Times New Roman" w:ascii="Times New Roman" w:hAnsi="Times New Roman"/>
          <w:b/>
          <w:i/>
          <w:iCs/>
          <w:spacing w:val="-6"/>
        </w:rPr>
        <w:t xml:space="preserve">у </w:t>
      </w:r>
      <w:r>
        <w:rPr>
          <w:rFonts w:cs="Times New Roman" w:ascii="Times New Roman" w:hAnsi="Times New Roman"/>
          <w:b/>
          <w:spacing w:val="-6"/>
        </w:rPr>
        <w:t>– относительная скорость химической реакции (в усл. ед.)). Какое описание наиболее точн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6"/>
        </w:rPr>
        <w:t xml:space="preserve">отражает изменение относительной скорости химической реакции в промежутке от 37 ºС до 44 ºС? 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81885" cy="18808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88" t="-18" r="1885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корость химической реакции на этом интервале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величив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корость химической реакции сначал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личивается, затем сниж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корость химической реакции на этом интервал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ниж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скорость химической реакции сначала снижаетс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тем увеличивае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7.Что можно увидеть в микроскоп, увеличительная способность которого  составляет х300?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рибосому            б) комплекс Гольджи         в) ядро            г) плазматическую мембрану</w:t>
      </w: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В молекуле ДНК число нуклеотидов с гуанином составляет 40% от общего числа. Какой процент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нуклеотидов с  тимином в этой молекуле?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) 10%             б) 20 %          в) 30 %                 г) 40%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9. Как называют процесс, который может быть записан в виде следующей химической реакции?</w:t>
      </w:r>
    </w:p>
    <w:p>
      <w:pPr>
        <w:pStyle w:val="Normal"/>
        <w:jc w:val="center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>6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6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eastAsia="MS Mincho;ＭＳ 明朝" w:cs="MS Mincho;ＭＳ 明朝" w:ascii="Times New Roman" w:hAnsi="Times New Roman"/>
        </w:rPr>
        <w:t>⇒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+ 6О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биосинтез белка</w:t>
      </w:r>
      <w:r>
        <w:rPr>
          <w:rFonts w:cs="Times New Roman" w:ascii="Times New Roman" w:hAnsi="Times New Roman"/>
          <w:vertAlign w:val="subscript"/>
        </w:rPr>
        <w:t xml:space="preserve">           </w:t>
      </w:r>
      <w:r>
        <w:rPr>
          <w:rFonts w:cs="Times New Roman" w:ascii="Times New Roman" w:hAnsi="Times New Roman"/>
        </w:rPr>
        <w:t>б) выделение              в) дыхание            г) фотосинтез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10.Сколько молекул АТФ образуется на этапе клеточного дыхания из одной молекулы глюкоз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0           б) 2                    в) 36                               г) 3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11.Какая фаза митоза изображена на рисунке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82040" cy="10744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1765" cy="1606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65pt;mso-wrap-distance-left:9pt;mso-wrap-distance-right:0pt;mso-wrap-distance-top:0pt;mso-wrap-distance-bottom:0pt;margin-top:0.05pt;mso-position-vertical-relative:text;margin-left:239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ф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) интерф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) анафаз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) телофаз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/>
        <w:t xml:space="preserve">Какая стадия развития майского жука изображена на рисунке? </w:t>
      </w:r>
    </w:p>
    <w:tbl>
      <w:tblPr>
        <w:tblW w:w="2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82675" cy="8985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личи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кукол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зрослый организ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аструл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13.Передача информации о признаках, свойствах и функциях организма из поколения в поколение – это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обмен веществ    б) раздражимость        в) наследственность            г) приспособленность</w:t>
      </w: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14.Какова вероятность рождения кареглазых детей у гетерозиготных кареглазых родителе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25%            б) 50 %                в) 75%                    г) 100%</w:t>
      </w: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15.На рисунке изображён вариационный ряд листьев лавровишни.Какую изменчивость он иллюстрирует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38500" cy="105219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а) мутационную 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б) соотносительную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) комбинативную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г) модификационную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16.Каким наследственным заболеванием страдает ребёнок, изображённый на фотографии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558925" cy="1125220"/>
            <wp:effectExtent l="0" t="0" r="0" b="0"/>
            <wp:docPr id="7" name="irc_mi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rc_mi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781" t="10709" r="659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емофи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ндром Дау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альтонизм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серповидно- клеточная анем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Чем клетки прокариот отличаются от  клеток эукариот? Выберите три верных ответа из шести.</w:t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отсутствием морфологически обособленного ядра                                   б) наличием в цитоплазме рибосом</w:t>
      </w:r>
    </w:p>
    <w:p>
      <w:pPr>
        <w:pStyle w:val="Normal"/>
        <w:keepNext w:val="true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окислением питательных веществ в митохондриях                                  г) наличием движения цитоплазмы</w:t>
      </w:r>
    </w:p>
    <w:p>
      <w:pPr>
        <w:pStyle w:val="Normal"/>
        <w:keepNext w:val="true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 присутствием кольцевой хромосомы, которая находится в цитоплазме</w:t>
      </w:r>
    </w:p>
    <w:p>
      <w:pPr>
        <w:pStyle w:val="Normal"/>
        <w:keepNext w:val="true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) выполнением плазматической мембраной  функций мембранных органоидов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Чем характеризуется пластический обмен? Выберите три верных ответа из ше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синтезируются органические вещества                                                б) органические вещества окисляютс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) конечными продуктами обмена являются углекислый газ и во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) осуществляется на рибосомах, в хлоропластах, на мембрана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д) энергия освобождается и запасается в молекулах АТФ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е) энергия, запасённая в АТФ, потребляется</w:t>
      </w: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9.Установите соответствие между характеристикой и типом размножения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ТИП РАЗМН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1)беспол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) полов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ХАРАКТЕРИСТ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в основе размножения лежит митотическо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ление клет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черние особи образуются в результате слияния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ам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очерние организмы идентичны материнск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для потомства свойственна комбинативна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менчив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 размножении участвует одна особ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20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Найдите ошибки в приведённом тексте, исправьте их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Все живые организмы - животные, растения, грибы, бактерии, вирусы - состоят из клеток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б) Любые клетки имеют плазматическую мембрану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Снаружи от мембраны у клеток живых организмов имеется жесткая клеточная стенка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г)  Во всех клетках имеется ядро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д) В клеточном ядре находится генетический материал клетки - молекулы ДНК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тоговая контрольная работа по биологии ( базовый )   10 класс 2 вариант</w:t>
      </w:r>
    </w:p>
    <w:p>
      <w:pPr>
        <w:pStyle w:val="Leftmargi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</w:rPr>
        <w:t>1.</w:t>
      </w:r>
      <w:r>
        <w:rPr>
          <w:b/>
          <w:color w:val="000000"/>
          <w:sz w:val="20"/>
          <w:szCs w:val="20"/>
        </w:rPr>
        <w:t xml:space="preserve"> Ка</w:t>
        <w:softHyphen/>
        <w:t>ко</w:t>
        <w:softHyphen/>
        <w:t>й на</w:t>
        <w:softHyphen/>
        <w:t>уч</w:t>
        <w:softHyphen/>
        <w:t>но</w:t>
        <w:softHyphen/>
        <w:t>го ме</w:t>
        <w:softHyphen/>
        <w:t>то</w:t>
        <w:softHyphen/>
        <w:t>да ил</w:t>
        <w:softHyphen/>
        <w:t>лю</w:t>
        <w:softHyphen/>
        <w:t>стри</w:t>
        <w:softHyphen/>
        <w:t>ру</w:t>
        <w:softHyphen/>
        <w:t>ет сюжет кар</w:t>
        <w:softHyphen/>
        <w:t>ти</w:t>
        <w:softHyphen/>
        <w:t>ны гол</w:t>
        <w:softHyphen/>
        <w:t>ланд</w:t>
        <w:softHyphen/>
        <w:t>ско</w:t>
        <w:softHyphen/>
        <w:t>го ху</w:t>
        <w:softHyphen/>
        <w:t>дож</w:t>
        <w:softHyphen/>
        <w:t>ни</w:t>
        <w:softHyphen/>
        <w:t>ка Я. Стена «Пульс»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2178050" cy="17526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моделирование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б) измерение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эксперимент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г) абстрагировани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Что изучает эволюционное учени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 видовое многообразие организмов                         б) организменный уровень организации жиз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) причины и общие закономерности исторического развития органического ми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) сравнительное изучение организмов, выявление их сходства и различия в строении и жизнедеятельно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Как формулируется одно из положений клеточной теори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 клетки организма выполняют сходные функции      б) клетки организмов отличаются друг от друга размера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) клетки разных организмов гомологичны по своему строению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) клетки одноклеточных и многоклеточных организмов имеют разный состав химических элемен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Магний необходим растениям, так  как он входит в сост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гемоглобина           б) хлорофилла            в) нуклеиновых кислот             г) АТФ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ежду объектами и процессами, указанными в столбцах приведённой ниже таблицы, имеется определённая связь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акое понятие следует вписать на место пропуска в этой таблиц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562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18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ъ</w:t>
              <w:softHyphen/>
              <w:t>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унк</w:t>
              <w:softHyphen/>
              <w:t>ц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Т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.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</w:t>
              <w:softHyphen/>
              <w:t>мо</w:t>
              <w:softHyphen/>
              <w:t>гло</w:t>
              <w:softHyphen/>
              <w:t>б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</w:t>
              <w:softHyphen/>
              <w:t>порт газа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 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клеточный иммунитет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хранение информации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размножение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г) накопление энерги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Изучите график зависимости скорости химической реакции в живом организме от температуры (по оси 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 отложена температура организма (в °С), а по оси 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 - относительная скорость химической реакции (в усл. ед.)). Какое из приведённых ниже описаний скорости химической реакции наиболее точно отражает данную зависимость? Скорость химической реакции в живом организм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43405" cy="1447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а) медленно растёт, достигая своего максимального значения, после чего плавно опускается</w:t>
      </w:r>
    </w:p>
    <w:p>
      <w:pPr>
        <w:pStyle w:val="Leftmargin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б) на всём протяжении медленно растёт</w:t>
      </w:r>
    </w:p>
    <w:p>
      <w:pPr>
        <w:pStyle w:val="Leftmargin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в) плавно колеблется около средних показателей</w:t>
      </w:r>
    </w:p>
    <w:p>
      <w:pPr>
        <w:pStyle w:val="Leftmargin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г) резко снижается, достигая своего минимального показателя, после чего резко растё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Что можно увидеть в микроскоп, увеличительная способность которого составляет х200?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рибосому     б) комплекс Гольджи     в) ядро         г) плазматическую мембрану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 xml:space="preserve">В молекуле ДНК число нуклеотидов с аденином  составляет 10% от общего числа. Какой процент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нуклеотидов  с цитозином  в этой молекуле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) 20%                б) 30%                  в) 40%              г) 25%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Как называют процесс, который может быть записан в виде следующей химической реакции?</w:t>
      </w:r>
    </w:p>
    <w:p>
      <w:pPr>
        <w:pStyle w:val="Normal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hd w:fill="FFFFFF" w:val="clear"/>
        </w:rPr>
        <w:t>C</w:t>
      </w:r>
      <w:r>
        <w:rPr>
          <w:rFonts w:cs="Times New Roman" w:ascii="Times New Roman" w:hAnsi="Times New Roman"/>
          <w:b/>
          <w:shd w:fill="FFFFFF" w:val="clear"/>
          <w:vertAlign w:val="subscript"/>
        </w:rPr>
        <w:t>6</w:t>
      </w:r>
      <w:r>
        <w:rPr>
          <w:rFonts w:cs="Times New Roman" w:ascii="Times New Roman" w:hAnsi="Times New Roman"/>
          <w:b/>
          <w:shd w:fill="FFFFFF" w:val="clear"/>
        </w:rPr>
        <w:t>H</w:t>
      </w:r>
      <w:r>
        <w:rPr>
          <w:rFonts w:cs="Times New Roman" w:ascii="Times New Roman" w:hAnsi="Times New Roman"/>
          <w:b/>
          <w:shd w:fill="FFFFFF" w:val="clear"/>
          <w:vertAlign w:val="subscript"/>
        </w:rPr>
        <w:t>12</w:t>
      </w:r>
      <w:r>
        <w:rPr>
          <w:rFonts w:cs="Times New Roman" w:ascii="Times New Roman" w:hAnsi="Times New Roman"/>
          <w:b/>
          <w:shd w:fill="FFFFFF" w:val="clear"/>
        </w:rPr>
        <w:t>O</w:t>
      </w:r>
      <w:r>
        <w:rPr>
          <w:rFonts w:cs="Times New Roman" w:ascii="Times New Roman" w:hAnsi="Times New Roman"/>
          <w:b/>
          <w:shd w:fill="FFFFFF" w:val="clear"/>
          <w:vertAlign w:val="subscript"/>
        </w:rPr>
        <w:t>6</w:t>
      </w:r>
      <w:r>
        <w:rPr>
          <w:rFonts w:cs="Times New Roman" w:ascii="Times New Roman" w:hAnsi="Times New Roman"/>
          <w:b/>
          <w:shd w:fill="FFFFFF" w:val="clear"/>
        </w:rPr>
        <w:t> → 2C</w:t>
      </w:r>
      <w:r>
        <w:rPr>
          <w:rFonts w:cs="Times New Roman" w:ascii="Times New Roman" w:hAnsi="Times New Roman"/>
          <w:b/>
          <w:shd w:fill="FFFFFF" w:val="clear"/>
          <w:vertAlign w:val="subscript"/>
        </w:rPr>
        <w:t>3</w:t>
      </w:r>
      <w:r>
        <w:rPr>
          <w:rFonts w:cs="Times New Roman" w:ascii="Times New Roman" w:hAnsi="Times New Roman"/>
          <w:b/>
          <w:shd w:fill="FFFFFF" w:val="clear"/>
        </w:rPr>
        <w:t>H</w:t>
      </w:r>
      <w:r>
        <w:rPr>
          <w:rFonts w:cs="Times New Roman" w:ascii="Times New Roman" w:hAnsi="Times New Roman"/>
          <w:b/>
          <w:shd w:fill="FFFFFF" w:val="clear"/>
          <w:vertAlign w:val="subscript"/>
        </w:rPr>
        <w:t>4</w:t>
      </w:r>
      <w:r>
        <w:rPr>
          <w:rFonts w:cs="Times New Roman" w:ascii="Times New Roman" w:hAnsi="Times New Roman"/>
          <w:b/>
          <w:shd w:fill="FFFFFF" w:val="clear"/>
        </w:rPr>
        <w:t>O</w:t>
      </w:r>
      <w:r>
        <w:rPr>
          <w:rFonts w:cs="Times New Roman" w:ascii="Times New Roman" w:hAnsi="Times New Roman"/>
          <w:b/>
          <w:shd w:fill="FFFFFF" w:val="clear"/>
          <w:vertAlign w:val="subscript"/>
        </w:rPr>
        <w:t>3</w:t>
      </w:r>
      <w:r>
        <w:rPr>
          <w:rFonts w:cs="Times New Roman" w:ascii="Times New Roman" w:hAnsi="Times New Roman"/>
          <w:b/>
          <w:shd w:fill="FFFFFF" w:val="clear"/>
        </w:rPr>
        <w:t> + 4H + 2АТФ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>а) фотолиз воды         б) гликолиз        в) фотосинтез            г) биосинтез бел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Молекулы какого вещества образуются в световую фазу фотосинтеза?</w:t>
      </w:r>
    </w:p>
    <w:p>
      <w:pPr>
        <w:pStyle w:val="Normal"/>
        <w:rPr>
          <w:rFonts w:ascii="Times New Roman" w:hAnsi="Times New Roman" w:cs="Times New Roman"/>
          <w:vertAlign w:val="subscript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АТФ            б) АМФ            в) глюкоза              г) СО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Какая стадия мейоза изображена на рисунк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142365" cy="10477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41" t="2921" r="258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рофаза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метафаза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анафаза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метафаза </w:t>
      </w:r>
      <w:r>
        <w:rPr>
          <w:rFonts w:cs="Times New Roman" w:ascii="Times New Roman" w:hAnsi="Times New Roman"/>
          <w:lang w:val="en-US"/>
        </w:rPr>
        <w:t>II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sz w:val="22"/>
          <w:szCs w:val="22"/>
        </w:rPr>
        <w:t>12</w:t>
      </w:r>
      <w:r>
        <w:rPr>
          <w:b/>
        </w:rPr>
        <w:t>.</w:t>
      </w:r>
      <w:r>
        <w:rPr>
          <w:b/>
          <w:color w:val="000000"/>
          <w:sz w:val="22"/>
          <w:szCs w:val="22"/>
        </w:rPr>
        <w:t xml:space="preserve"> Какая ста</w:t>
        <w:softHyphen/>
        <w:t>дия раз</w:t>
        <w:softHyphen/>
        <w:t>ви</w:t>
        <w:softHyphen/>
        <w:t>тия за</w:t>
        <w:softHyphen/>
        <w:t>ро</w:t>
        <w:softHyphen/>
        <w:t>ды</w:t>
        <w:softHyphen/>
        <w:t>ша по</w:t>
        <w:softHyphen/>
        <w:t>ка</w:t>
        <w:softHyphen/>
        <w:t>за</w:t>
        <w:softHyphen/>
        <w:t>на на рисунк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097280" cy="13081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бла</w:t>
        <w:softHyphen/>
        <w:t>сту</w:t>
        <w:softHyphen/>
        <w:t>л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б) ней</w:t>
        <w:softHyphen/>
        <w:t>ру</w:t>
        <w:softHyphen/>
        <w:t>л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зи</w:t>
        <w:softHyphen/>
        <w:t>го</w:t>
        <w:softHyphen/>
        <w:t>т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г) гаструл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b/>
          <w:bCs/>
          <w:iCs/>
          <w:color w:val="000000"/>
          <w:sz w:val="22"/>
          <w:szCs w:val="22"/>
        </w:rPr>
        <w:t>Способность организмов передавать свои признаки и гены от родителей к потомкам называется: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генетика            б) изменчивость           в) селекция          г) наследственност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14.</w:t>
      </w:r>
      <w:r>
        <w:rPr>
          <w:rFonts w:cs="Verdana" w:ascii="Verdana" w:hAnsi="Verdana"/>
          <w:color w:val="000000"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Какой процент особей чалой масти можно получить при скрещивании крупного рогатого скота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красной (АА) и белой (аа) масти при неполном доминировани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hd w:fill="FFFFFF" w:val="clear"/>
        </w:rPr>
        <w:t>а) 25%               б) 30%           в) 75%                 г) 100%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15.</w:t>
      </w:r>
      <w:r>
        <w:rPr/>
        <w:t xml:space="preserve"> </w:t>
      </w:r>
      <w:r>
        <w:rPr>
          <w:rFonts w:cs="Times New Roman" w:ascii="Times New Roman" w:hAnsi="Times New Roman"/>
          <w:b/>
        </w:rPr>
        <w:t>На рисунке показано растение стрелолист. Какую изменчивость он иллюстрирует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164590" cy="14077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дификацион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мбинатив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утацион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относительну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Каким наследственным заболеванием страдает ребёнок, изображённый на фотографии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150620" cy="14058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емофи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льбиниз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ер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стеогенез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17.</w:t>
      </w:r>
      <w:r>
        <w:rPr>
          <w:b/>
          <w:color w:val="000000"/>
          <w:sz w:val="22"/>
          <w:szCs w:val="22"/>
        </w:rPr>
        <w:t xml:space="preserve"> Выберите три верных ответа из шести. Для животной клетки характерно наличие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рибосом                                              б) хлоропластов                            в) оформленного ядр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г) целлюлозной клеточной стенки         д) комплекса Гольджи                   е) одной кольцевой хромосо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 Выберите три верных ответа из шести. В темновой фазе  фотосинтез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 используются продукты световой фазы          б) осуществляется синтез АТФ              в) поглощается СО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) синтезируются углеводы                                   д) выделяется кислород                            е) окисляются сахар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Установите соответствие между способами размножения и их биологическими особенностям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ЗНАКИ                                                                                                            ФОРМА РАЗМНОЖЕНИЯ</w:t>
      </w:r>
    </w:p>
    <w:p>
      <w:pPr>
        <w:pStyle w:val="Normal"/>
        <w:ind w:firstLine="3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в эволюции возникло позже, чем другой способ размножения                                   1) половое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) потомки являются точными копиями родителей                                                            2)бесполо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) образуется огромное количество потомст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) образуется разнородное потомство</w:t>
      </w:r>
    </w:p>
    <w:p>
      <w:pPr>
        <w:pStyle w:val="Normal"/>
        <w:ind w:left="-142" w:firstLine="142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) организмы развиваются быстрее, чем образовавшиеся в ходе другого способа размножен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20.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  <w:r>
        <w:rPr>
          <w:b/>
          <w:color w:val="000000"/>
          <w:sz w:val="22"/>
          <w:szCs w:val="22"/>
        </w:rPr>
        <w:t>Найдите ошибки в приведённом тексте, исправьте их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и ды</w:t>
        <w:softHyphen/>
        <w:t>ха</w:t>
        <w:softHyphen/>
        <w:t>нии син</w:t>
        <w:softHyphen/>
        <w:t>те</w:t>
        <w:softHyphen/>
        <w:t>зи</w:t>
        <w:softHyphen/>
        <w:t>ру</w:t>
        <w:softHyphen/>
        <w:t>ет</w:t>
        <w:softHyphen/>
        <w:t>ся глю</w:t>
        <w:softHyphen/>
        <w:t>ко</w:t>
        <w:softHyphen/>
        <w:t>за через ряд по</w:t>
        <w:softHyphen/>
        <w:t>сле</w:t>
        <w:softHyphen/>
        <w:t>до</w:t>
        <w:softHyphen/>
        <w:t>ва</w:t>
        <w:softHyphen/>
        <w:t>тель</w:t>
        <w:softHyphen/>
        <w:t>ных этапов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а не</w:t>
        <w:softHyphen/>
        <w:t>ко</w:t>
        <w:softHyphen/>
        <w:t>то</w:t>
        <w:softHyphen/>
        <w:t>рых эта</w:t>
        <w:softHyphen/>
        <w:t>пах энер</w:t>
        <w:softHyphen/>
        <w:t>гия хи</w:t>
        <w:softHyphen/>
        <w:t>ми</w:t>
        <w:softHyphen/>
        <w:t>че</w:t>
        <w:softHyphen/>
        <w:t>ских свя</w:t>
        <w:softHyphen/>
        <w:t>зей глю</w:t>
        <w:softHyphen/>
        <w:t>ко</w:t>
        <w:softHyphen/>
        <w:t>зы ис</w:t>
        <w:softHyphen/>
        <w:t>поль</w:t>
        <w:softHyphen/>
        <w:t>зу</w:t>
        <w:softHyphen/>
        <w:t>ет</w:t>
        <w:softHyphen/>
        <w:t>ся для син</w:t>
        <w:softHyphen/>
        <w:t>те</w:t>
        <w:softHyphen/>
        <w:t>за АТФ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ы</w:t>
        <w:softHyphen/>
        <w:t>ха</w:t>
        <w:softHyphen/>
        <w:t>ние на</w:t>
        <w:softHyphen/>
        <w:t>чи</w:t>
        <w:softHyphen/>
        <w:t>на</w:t>
        <w:softHyphen/>
        <w:t>ет</w:t>
        <w:softHyphen/>
        <w:t>ся с со</w:t>
        <w:softHyphen/>
        <w:t>еди</w:t>
        <w:softHyphen/>
        <w:t>не</w:t>
        <w:softHyphen/>
        <w:t>ния двух мо</w:t>
        <w:softHyphen/>
        <w:t>ле</w:t>
        <w:softHyphen/>
        <w:t>кул пи</w:t>
        <w:softHyphen/>
        <w:t>ро</w:t>
        <w:softHyphen/>
        <w:t>ви</w:t>
        <w:softHyphen/>
        <w:t>но</w:t>
        <w:softHyphen/>
        <w:t>град</w:t>
        <w:softHyphen/>
        <w:t>ной кислоты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ер</w:t>
        <w:softHyphen/>
        <w:t>вич</w:t>
        <w:softHyphen/>
        <w:t>ный про</w:t>
        <w:softHyphen/>
        <w:t>цесс бес</w:t>
        <w:softHyphen/>
        <w:t>кис</w:t>
        <w:softHyphen/>
        <w:t>ло</w:t>
        <w:softHyphen/>
        <w:t>род</w:t>
        <w:softHyphen/>
        <w:t>но</w:t>
        <w:softHyphen/>
        <w:t>го ды</w:t>
        <w:softHyphen/>
        <w:t>ха</w:t>
        <w:softHyphen/>
        <w:t>ния про</w:t>
        <w:softHyphen/>
        <w:t>ис</w:t>
        <w:softHyphen/>
        <w:t>хо</w:t>
        <w:softHyphen/>
        <w:t xml:space="preserve">дит в цитоплазме. 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В ре</w:t>
        <w:softHyphen/>
        <w:t>зуль</w:t>
        <w:softHyphen/>
        <w:t>та</w:t>
        <w:softHyphen/>
        <w:t>те этого ды</w:t>
        <w:softHyphen/>
        <w:t>ха</w:t>
        <w:softHyphen/>
        <w:t>ния об</w:t>
        <w:softHyphen/>
        <w:t>ра</w:t>
        <w:softHyphen/>
        <w:t>зу</w:t>
        <w:softHyphen/>
        <w:t>ют</w:t>
        <w:softHyphen/>
        <w:t>ся две мо</w:t>
        <w:softHyphen/>
        <w:t>ле</w:t>
        <w:softHyphen/>
        <w:t>ку</w:t>
        <w:softHyphen/>
        <w:t>лы АТФ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е) Ко</w:t>
        <w:softHyphen/>
        <w:t>неч</w:t>
        <w:softHyphen/>
        <w:t>ным эта</w:t>
        <w:softHyphen/>
        <w:t>пом цикла яв</w:t>
        <w:softHyphen/>
        <w:t>ля</w:t>
        <w:softHyphen/>
        <w:t>ет</w:t>
        <w:softHyphen/>
        <w:t>ся окис</w:t>
        <w:softHyphen/>
        <w:t>ли</w:t>
        <w:softHyphen/>
        <w:t>тель</w:t>
        <w:softHyphen/>
        <w:t>ное фосфорилирование, на ко</w:t>
        <w:softHyphen/>
        <w:t>то</w:t>
        <w:softHyphen/>
        <w:t>рое рас</w:t>
        <w:softHyphen/>
        <w:t>хо</w:t>
        <w:softHyphen/>
        <w:t>ду</w:t>
        <w:softHyphen/>
        <w:t>ет</w:t>
        <w:softHyphen/>
        <w:t>ся энер</w:t>
        <w:softHyphen/>
        <w:t>гия АТФ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вая контрольная работа по биологии ( базовый )   10 класс 3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>1.</w:t>
      </w:r>
      <w:r>
        <w:rPr>
          <w:rFonts w:cs="Verdana" w:ascii="Verdana" w:hAnsi="Verdana"/>
          <w:b/>
          <w:color w:val="000000"/>
          <w:sz w:val="14"/>
          <w:szCs w:val="14"/>
        </w:rPr>
        <w:t xml:space="preserve"> </w:t>
      </w:r>
      <w:r>
        <w:rPr>
          <w:b/>
          <w:color w:val="000000"/>
          <w:sz w:val="22"/>
          <w:szCs w:val="22"/>
        </w:rPr>
        <w:t>Какой метод ис</w:t>
        <w:softHyphen/>
        <w:t>сле</w:t>
        <w:softHyphen/>
        <w:t>до</w:t>
        <w:softHyphen/>
        <w:t>ва</w:t>
        <w:softHyphen/>
        <w:t>ния при</w:t>
        <w:softHyphen/>
        <w:t>ме</w:t>
        <w:softHyphen/>
        <w:t>ня</w:t>
        <w:softHyphen/>
        <w:t>ет девушка, изображённая на картинк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2191385" cy="160718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экс</w:t>
        <w:softHyphen/>
        <w:t>пе</w:t>
        <w:softHyphen/>
        <w:t>ри</w:t>
        <w:softHyphen/>
        <w:t>мент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б) на</w:t>
        <w:softHyphen/>
        <w:t>блю</w:t>
        <w:softHyphen/>
        <w:t>де</w:t>
        <w:softHyphen/>
        <w:t>ние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сравнение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г) анализ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Что является объектом изучения биогеоценологи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экосистемы земли                                                    б) биосоциальная природа челове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соотношение различных путей эволюции            г) закономерности исторического развития вид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</w:rPr>
        <w:t xml:space="preserve">Одно из положений клеточной теории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а) клеточные мембраны образованы белками и липидами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все реакции в клетках осуществляются при участии фермен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клетки одноклеточных организмов представляют собой целостный организ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 клетка- основная единица строения и развития всех живых организм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Химические элементы, служащие основой биологических полимеров клетки 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мономеры     б) биоэлементы     в) микроэлементы     г) макроэлемен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  <w:b/>
          <w:color w:val="000000"/>
        </w:rPr>
        <w:t xml:space="preserve">Между объектами и процессами, указанными в столбцах приведённой ниже таблицы, имеется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 xml:space="preserve">определённая связь.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акое понятие следует вписать на место пропуска в этой таблице.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3543" w:type="dxa"/>
        <w:jc w:val="left"/>
        <w:tblInd w:w="421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134"/>
        <w:gridCol w:w="240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ъ</w:t>
              <w:softHyphen/>
              <w:t>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унк</w:t>
              <w:softHyphen/>
              <w:t>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п</w:t>
              <w:softHyphen/>
              <w:t>с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</w:t>
              <w:softHyphen/>
              <w:t>щеп</w:t>
              <w:softHyphen/>
              <w:t>ле</w:t>
              <w:softHyphen/>
              <w:t>ние бел</w:t>
              <w:softHyphen/>
              <w:t>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</w:t>
              <w:softHyphen/>
              <w:t>порт газа</w:t>
            </w:r>
          </w:p>
        </w:tc>
      </w:tr>
    </w:tbl>
    <w:p>
      <w:pPr>
        <w:pStyle w:val="Normal"/>
        <w:shd w:fill="FFFFFF" w:val="clear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гемоглобин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амилаза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хлорофилл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) хити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Изучите график зависимости изменения скорости реакции, катализируемой ферментом, от температуры (по оси </w:t>
      </w:r>
      <w:r>
        <w:rPr>
          <w:b/>
          <w:i/>
          <w:iCs/>
          <w:color w:val="000000"/>
          <w:sz w:val="22"/>
          <w:szCs w:val="22"/>
        </w:rPr>
        <w:t xml:space="preserve">х </w:t>
      </w:r>
      <w:r>
        <w:rPr>
          <w:b/>
          <w:color w:val="000000"/>
          <w:sz w:val="22"/>
          <w:szCs w:val="22"/>
        </w:rPr>
        <w:t>отложена температура (в °С), а по оси </w:t>
      </w:r>
      <w:r>
        <w:rPr>
          <w:b/>
          <w:i/>
          <w:iCs/>
          <w:color w:val="000000"/>
          <w:sz w:val="22"/>
          <w:szCs w:val="22"/>
        </w:rPr>
        <w:t>у</w:t>
      </w:r>
      <w:r>
        <w:rPr>
          <w:b/>
          <w:color w:val="000000"/>
          <w:sz w:val="22"/>
          <w:szCs w:val="22"/>
        </w:rPr>
        <w:t> - скорость химической реакции (в усл. Ед.)). При какой температуре скорость химической реакции будет минимальной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21180" cy="14179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31 °С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38 °С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43 °С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</w:t>
      </w:r>
      <w:r>
        <w:rPr>
          <w:rFonts w:cs="Verdana" w:ascii="Verdana" w:hAnsi="Verdana"/>
          <w:color w:val="000000"/>
          <w:sz w:val="14"/>
          <w:szCs w:val="14"/>
          <w:shd w:fill="FFFFFF" w:val="clear"/>
        </w:rPr>
        <w:t xml:space="preserve">  </w:t>
      </w:r>
      <w:r>
        <w:rPr>
          <w:color w:val="000000"/>
          <w:sz w:val="22"/>
          <w:szCs w:val="22"/>
          <w:shd w:fill="FFFFFF" w:val="clear"/>
        </w:rPr>
        <w:t>45 °С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После изобретения какого оптического прибора стало возможным изучение рибосом?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А) ручной лупы         б) штативной лупы   в) светового микроскопа       г) электронного микроскоп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В молекуле ДНК количество нуклеотидов с цитозином составляет 30% от общего числа. Какой процент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нуклеотидов с аденином в этой молекул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</w:rPr>
        <w:t xml:space="preserve">А) 10%         б) 15%               в) 20%               г) 35%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Как называют процесс, который может быть записан в виде следующей химической реакции?</w:t>
      </w:r>
    </w:p>
    <w:p>
      <w:pPr>
        <w:pStyle w:val="Normal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rPr>
          <w:rFonts w:ascii="Times New Roman" w:hAnsi="Times New Roman" w:cs="Times New Roman"/>
          <w:b/>
          <w:b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>H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  <w:lang w:val="en-US"/>
        </w:rPr>
        <w:t>12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>O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> + 6O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 xml:space="preserve">  + 36 </w:t>
      </w:r>
      <w:r>
        <w:rPr>
          <w:rFonts w:cs="Times New Roman" w:ascii="Times New Roman" w:hAnsi="Times New Roman"/>
          <w:b/>
          <w:color w:val="000000"/>
          <w:shd w:fill="FFFFFF" w:val="clear"/>
        </w:rPr>
        <w:t>АДФ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 xml:space="preserve"> → 6CO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> + 6H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 xml:space="preserve">O + 36 </w:t>
      </w:r>
      <w:r>
        <w:rPr>
          <w:rFonts w:cs="Times New Roman" w:ascii="Times New Roman" w:hAnsi="Times New Roman"/>
          <w:b/>
          <w:color w:val="000000"/>
          <w:shd w:fill="FFFFFF" w:val="clear"/>
        </w:rPr>
        <w:t>АТФ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>а) аэробное дыхание         б) гликолиз        в) фотосинтез            г) биосинтез бел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В результате фотолиза воды в процессе фотосинтеза образу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 протоны, электроны и кислород      б) молекулы глюкозы      в) молекулы АТФ       г) молекулы СО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</w:t>
      </w:r>
      <w:r>
        <w:rPr/>
        <w:t xml:space="preserve"> </w:t>
      </w:r>
      <w:r>
        <w:rPr>
          <w:rFonts w:cs="Times New Roman" w:ascii="Times New Roman" w:hAnsi="Times New Roman"/>
          <w:b/>
        </w:rPr>
        <w:t>Какая стадия митоза изображена на рисунк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1113155" cy="111887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метафаз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ерф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нафаз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г) профаз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sz w:val="22"/>
          <w:szCs w:val="22"/>
        </w:rPr>
        <w:t>12.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  <w:r>
        <w:rPr>
          <w:b/>
          <w:color w:val="000000"/>
          <w:sz w:val="22"/>
          <w:szCs w:val="22"/>
        </w:rPr>
        <w:t>Какая ста</w:t>
        <w:softHyphen/>
        <w:t>дия раз</w:t>
        <w:softHyphen/>
        <w:t>ви</w:t>
        <w:softHyphen/>
        <w:t>тия за</w:t>
        <w:softHyphen/>
        <w:t>ро</w:t>
        <w:softHyphen/>
        <w:t>ды</w:t>
        <w:softHyphen/>
        <w:t>ша по</w:t>
        <w:softHyphen/>
        <w:t>ка</w:t>
        <w:softHyphen/>
        <w:t>за</w:t>
        <w:softHyphen/>
        <w:t>на на рисунк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1118870" cy="114109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ней</w:t>
        <w:softHyphen/>
        <w:t>ру</w:t>
        <w:softHyphen/>
        <w:t>л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б) бла</w:t>
        <w:softHyphen/>
        <w:t>сту</w:t>
        <w:softHyphen/>
        <w:t>л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зи</w:t>
        <w:softHyphen/>
        <w:t>го</w:t>
        <w:softHyphen/>
        <w:t>т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г) гаструл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b/>
        </w:rPr>
        <w:t>13.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22"/>
          <w:szCs w:val="22"/>
        </w:rPr>
        <w:t>Способность организмов приобретать новые признаки в процессе жизнедеятельности называется: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22"/>
          <w:szCs w:val="22"/>
        </w:rPr>
        <w:t>а) генетика              б) изменчивость           в) селекция           г) наследственност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Verdana" w:ascii="Verdana" w:hAnsi="Verdana"/>
          <w:color w:val="000000"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При самоопылении гетерозиготного высокорослого растения гороха (высокий стебель -А) дол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карликовых форм равна (%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hd w:fill="FFFFFF" w:val="clear"/>
        </w:rPr>
        <w:t>а)15%               б) 25%            в) 100%                   г)75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15</w:t>
      </w:r>
      <w:r>
        <w:rPr>
          <w:rFonts w:cs="Times New Roman" w:ascii="Times New Roman" w:hAnsi="Times New Roman"/>
          <w:color w:val="000000"/>
          <w:shd w:fill="FFFFFF" w:val="clear"/>
        </w:rPr>
        <w:t>.</w:t>
      </w:r>
      <w:r>
        <w:rPr>
          <w:rFonts w:cs="Times New Roman" w:ascii="Times New Roman" w:hAnsi="Times New Roman"/>
          <w:b/>
        </w:rPr>
        <w:t xml:space="preserve"> На рисунке показано изменение формы гребня у кур. Какую изменчивость он иллюстрирует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690370" cy="164973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дификацион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утацион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мбинатив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относительную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</w:rPr>
        <w:t xml:space="preserve"> Каким наследственным заболеванием страдает ребёнок, изображённый на фотографии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27125" cy="15906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синдром дау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ндром Шерешевского- Терне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емофи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гер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sz w:val="22"/>
          <w:szCs w:val="22"/>
        </w:rPr>
        <w:t>17.</w:t>
      </w:r>
      <w:r>
        <w:rPr>
          <w:b/>
          <w:color w:val="000000"/>
          <w:sz w:val="22"/>
          <w:szCs w:val="22"/>
        </w:rPr>
        <w:t xml:space="preserve"> Одноклеточные жи</w:t>
        <w:softHyphen/>
        <w:t>вот</w:t>
        <w:softHyphen/>
        <w:t>ные в от</w:t>
        <w:softHyphen/>
        <w:t>ли</w:t>
        <w:softHyphen/>
        <w:t>чие от бактерий. Выберите три ответа из шести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пи</w:t>
        <w:softHyphen/>
        <w:t>та</w:t>
        <w:softHyphen/>
        <w:t>ют</w:t>
        <w:softHyphen/>
        <w:t>ся го</w:t>
        <w:softHyphen/>
        <w:t>то</w:t>
        <w:softHyphen/>
        <w:t>вы</w:t>
        <w:softHyphen/>
        <w:t>ми ор</w:t>
        <w:softHyphen/>
        <w:t>га</w:t>
        <w:softHyphen/>
        <w:t>ни</w:t>
        <w:softHyphen/>
        <w:t>че</w:t>
        <w:softHyphen/>
        <w:t>ски</w:t>
        <w:softHyphen/>
        <w:t>ми веществами       б) вы</w:t>
        <w:softHyphen/>
        <w:t>пол</w:t>
        <w:softHyphen/>
        <w:t>ня</w:t>
        <w:softHyphen/>
        <w:t>ют в эко</w:t>
        <w:softHyphen/>
        <w:t>си</w:t>
        <w:softHyphen/>
        <w:t>сте</w:t>
        <w:softHyphen/>
        <w:t>ме роль консументов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вы</w:t>
        <w:softHyphen/>
        <w:t>пол</w:t>
        <w:softHyphen/>
        <w:t>ня</w:t>
        <w:softHyphen/>
        <w:t>ют в эко</w:t>
        <w:softHyphen/>
        <w:t>си</w:t>
        <w:softHyphen/>
        <w:t>сте</w:t>
        <w:softHyphen/>
        <w:t>ме роль продуцентов              г) со</w:t>
        <w:softHyphen/>
        <w:t>дер</w:t>
        <w:softHyphen/>
        <w:t>жат в клет</w:t>
        <w:softHyphen/>
        <w:t>ке митохондрии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д) со</w:t>
        <w:softHyphen/>
        <w:t>дер</w:t>
        <w:softHyphen/>
        <w:t>жат в клет</w:t>
        <w:softHyphen/>
        <w:t>ке оформ</w:t>
        <w:softHyphen/>
        <w:t>лен</w:t>
        <w:softHyphen/>
        <w:t>ное ядро                        е) от</w:t>
        <w:softHyphen/>
        <w:t>но</w:t>
        <w:softHyphen/>
        <w:t>сят</w:t>
        <w:softHyphen/>
        <w:t>ся к до</w:t>
        <w:softHyphen/>
        <w:t>ядер</w:t>
        <w:softHyphen/>
        <w:t>ным ор</w:t>
        <w:softHyphen/>
        <w:t>га</w:t>
        <w:softHyphen/>
        <w:t>низ</w:t>
        <w:softHyphen/>
        <w:t>мам (прокариотам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 Выберите три верных ответа из шести. В световой фазе  фотосинтез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а) поглощается солнечная энергия                       б) образуется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О                              в) участвует хлорофил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) побочным продуктом является кислород       д) затрачивается АТФ                          е) поглощается СО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Установите соответствие между способами размножения и их биологическими особенностями</w:t>
      </w:r>
    </w:p>
    <w:tbl>
      <w:tblPr>
        <w:tblW w:w="11603" w:type="dxa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278"/>
        <w:gridCol w:w="374"/>
        <w:gridCol w:w="3951"/>
      </w:tblGrid>
      <w:tr>
        <w:trPr/>
        <w:tc>
          <w:tcPr>
            <w:tcW w:w="7278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И</w:t>
            </w:r>
          </w:p>
        </w:tc>
        <w:tc>
          <w:tcPr>
            <w:tcW w:w="374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951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 РАЗМНОЖЕНИЯ</w:t>
            </w:r>
          </w:p>
        </w:tc>
      </w:tr>
      <w:tr>
        <w:trPr/>
        <w:tc>
          <w:tcPr>
            <w:tcW w:w="7278" w:type="dxa"/>
            <w:tcBorders/>
            <w:shd w:fill="FFFFFF" w:val="clear"/>
          </w:tcPr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потомки полностью воспроизводят родительские признаки</w:t>
            </w:r>
          </w:p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формируется уникальная комбинация свойств нового организма</w:t>
            </w:r>
          </w:p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более древний способ размножения</w:t>
            </w:r>
          </w:p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количество потомков меньше, чем при другом способе</w:t>
            </w:r>
          </w:p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образуется однородное потомство</w:t>
            </w:r>
          </w:p>
        </w:tc>
        <w:tc>
          <w:tcPr>
            <w:tcW w:w="374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951" w:type="dxa"/>
            <w:tcBorders/>
            <w:shd w:fill="FFFFFF" w:val="clear"/>
          </w:tcPr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половое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бесполое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20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Найдите ошибки в приведённом тексте, исправьте их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У прокариотических организмов под оболочкой клетки находится плазматическая мембрана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б) Прокариоты не способны к фагоцитозу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В клетках прокариот имеется оформленное ядро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г) В клетках прокариот отсутствуют мембранные органоиды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д) У всех эукариот есть хлоропласты.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е) В синтезе белков эукариоты используют свободный азот атмосфер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тоговая контрольная работа по биологии ( базовый )   10 класс 4 вариант</w:t>
      </w:r>
    </w:p>
    <w:p>
      <w:pPr>
        <w:pStyle w:val="Leftmargi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</w:rPr>
        <w:t>1.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  <w:r>
        <w:rPr>
          <w:b/>
          <w:color w:val="000000"/>
          <w:sz w:val="22"/>
          <w:szCs w:val="22"/>
        </w:rPr>
        <w:t>Каким ме</w:t>
        <w:softHyphen/>
        <w:t>то</w:t>
        <w:softHyphen/>
        <w:t>дом вос</w:t>
        <w:softHyphen/>
        <w:t>поль</w:t>
        <w:softHyphen/>
        <w:t>зу</w:t>
        <w:softHyphen/>
        <w:t>ет</w:t>
        <w:softHyphen/>
        <w:t>ся учёный-зоолог при уста</w:t>
        <w:softHyphen/>
        <w:t>нов</w:t>
        <w:softHyphen/>
        <w:t>ле</w:t>
        <w:softHyphen/>
        <w:t>нии род</w:t>
        <w:softHyphen/>
        <w:t>ства между озёрной ля</w:t>
        <w:softHyphen/>
        <w:t>гуш</w:t>
        <w:softHyphen/>
        <w:t>кой (1) и зелёной жабой (2)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86100" cy="10064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аб</w:t>
        <w:softHyphen/>
        <w:t>стра</w:t>
        <w:softHyphen/>
        <w:t>ги</w:t>
        <w:softHyphen/>
        <w:t>ро</w:t>
        <w:softHyphen/>
        <w:t>ва</w:t>
        <w:softHyphen/>
        <w:t>ния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б) экс</w:t>
        <w:softHyphen/>
        <w:t>пе</w:t>
        <w:softHyphen/>
        <w:t>ри</w:t>
        <w:softHyphen/>
        <w:t>мен</w:t>
        <w:softHyphen/>
        <w:t>таль</w:t>
        <w:softHyphen/>
        <w:t>ным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моделирования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г) сравнен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Селекция как биологическая наука исследу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 закономерности наследственности и изменчив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) микроэволюционные процессы, приводящие к образованию новых видов в приро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промышленные методы получения аминокислот, белков и других веществ с использованием микроорганизм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етоды создания гибридных форм, сортов растений, пород животных и штаммов микроорганизм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Положение о том, что любая клетка возникает лишь в результате деления другой клетки, сформулиров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 Антони ван Левенгук     б) Матиас Шлейден     в) Теодор Шванн      г) Рудольф Вирх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Кальций играет большую роль в организме, так как он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входит в состав костных образований                     б) необходим для синтеза гормона щитовидной желез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 является структурным компонентом белков и нуклеиновых кисл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 присоединяет кислород и углекислый газ к молекуле гемоглобин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Между объектами и процессами, указанными в столбцах приведённой ниже таблицы, имеется определённая связь. Какое понятие следует вписать на место пропуска в этой таблице?</w:t>
        <w:tab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4961" w:type="dxa"/>
        <w:jc w:val="left"/>
        <w:tblInd w:w="279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134"/>
        <w:gridCol w:w="38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ъ</w:t>
              <w:softHyphen/>
              <w:t>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</w:t>
              <w:softHyphen/>
              <w:t>цес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Н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</w:t>
              <w:softHyphen/>
              <w:t>ре</w:t>
              <w:softHyphen/>
              <w:t>нос ами</w:t>
              <w:softHyphen/>
              <w:t>но</w:t>
              <w:softHyphen/>
              <w:t>кис</w:t>
              <w:softHyphen/>
              <w:t>лот к месту сбор</w:t>
              <w:softHyphen/>
              <w:t>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РН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.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обеспечение клеток энергией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образование рибосом в клетке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перенос информации к рибосомам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) регуляция роста и деления клето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6.Изучите график зависимости скорости химической реакции в живом организме от температуры (по оси </w:t>
      </w:r>
      <w:r>
        <w:rPr>
          <w:b/>
          <w:i/>
          <w:iCs/>
          <w:color w:val="000000"/>
          <w:sz w:val="22"/>
          <w:szCs w:val="22"/>
        </w:rPr>
        <w:t>х</w:t>
      </w:r>
      <w:r>
        <w:rPr>
          <w:b/>
          <w:color w:val="000000"/>
          <w:sz w:val="22"/>
          <w:szCs w:val="22"/>
        </w:rPr>
        <w:t> - отложена температура организма (в °С), а по оси </w:t>
      </w:r>
      <w:r>
        <w:rPr>
          <w:b/>
          <w:i/>
          <w:iCs/>
          <w:color w:val="000000"/>
          <w:sz w:val="22"/>
          <w:szCs w:val="22"/>
        </w:rPr>
        <w:t>у</w:t>
      </w:r>
      <w:r>
        <w:rPr>
          <w:b/>
          <w:color w:val="000000"/>
          <w:sz w:val="22"/>
          <w:szCs w:val="22"/>
        </w:rPr>
        <w:t> - относительная скорость химической реакции (в усл. ед.)). Какое из нижеприведённых описаний кривой наиболее точно отражает данную зависимость в интервале от 35 до 40 °С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94560" cy="169481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а) медленно растёт вверх на всём протяжении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б) всё время резко растёт вверх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в) сначала резко растёт вверх, а затем резко снижается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г) резко снижается на всём протяжени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b/>
        </w:rPr>
        <w:t xml:space="preserve"> Какие структуры клетки можно увидеть с помощью светового микроскопа?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) ионы </w:t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          б) молекулы АТФ         в) хромосомы           г) молекулы ДН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Verdana" w:ascii="Verdana" w:hAnsi="Verdana"/>
          <w:color w:val="000000"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В молекуле ДНК количество нуклеотидов с цитозином составляет 15% от общего числа. Какой процен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нуклеотидов с аденином в этой молекул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20%                   б)  35%            в) 40%              г) 45%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Как называют процесс, который может быть записан в виде следующей химической реакции?</w:t>
      </w:r>
    </w:p>
    <w:p>
      <w:pPr>
        <w:pStyle w:val="Normal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bCs/>
          <w:shd w:fill="FFFFFF" w:val="clear"/>
        </w:rPr>
        <w:t>6СО</w:t>
      </w:r>
      <w:r>
        <w:rPr>
          <w:rFonts w:cs="Times New Roman" w:ascii="Times New Roman" w:hAnsi="Times New Roman"/>
          <w:b/>
          <w:bCs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b/>
          <w:bCs/>
          <w:shd w:fill="FFFFFF" w:val="clear"/>
        </w:rPr>
        <w:t> + 6Н</w:t>
      </w:r>
      <w:r>
        <w:rPr>
          <w:rFonts w:cs="Times New Roman" w:ascii="Times New Roman" w:hAnsi="Times New Roman"/>
          <w:b/>
          <w:bCs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b/>
          <w:bCs/>
          <w:shd w:fill="FFFFFF" w:val="clear"/>
        </w:rPr>
        <w:t>О → С</w:t>
      </w:r>
      <w:r>
        <w:rPr>
          <w:rFonts w:cs="Times New Roman" w:ascii="Times New Roman" w:hAnsi="Times New Roman"/>
          <w:b/>
          <w:bCs/>
          <w:shd w:fill="FFFFFF" w:val="clear"/>
          <w:vertAlign w:val="subscript"/>
        </w:rPr>
        <w:t>6</w:t>
      </w:r>
      <w:r>
        <w:rPr>
          <w:rFonts w:cs="Times New Roman" w:ascii="Times New Roman" w:hAnsi="Times New Roman"/>
          <w:b/>
          <w:bCs/>
          <w:shd w:fill="FFFFFF" w:val="clear"/>
        </w:rPr>
        <w:t>Н</w:t>
      </w:r>
      <w:r>
        <w:rPr>
          <w:rFonts w:cs="Times New Roman" w:ascii="Times New Roman" w:hAnsi="Times New Roman"/>
          <w:b/>
          <w:bCs/>
          <w:shd w:fill="FFFFFF" w:val="clear"/>
          <w:vertAlign w:val="subscript"/>
        </w:rPr>
        <w:t>12</w:t>
      </w:r>
      <w:r>
        <w:rPr>
          <w:rFonts w:cs="Times New Roman" w:ascii="Times New Roman" w:hAnsi="Times New Roman"/>
          <w:b/>
          <w:bCs/>
          <w:shd w:fill="FFFFFF" w:val="clear"/>
        </w:rPr>
        <w:t>О</w:t>
      </w:r>
      <w:r>
        <w:rPr>
          <w:rFonts w:cs="Times New Roman" w:ascii="Times New Roman" w:hAnsi="Times New Roman"/>
          <w:b/>
          <w:bCs/>
          <w:shd w:fill="FFFFFF" w:val="clear"/>
          <w:vertAlign w:val="subscript"/>
        </w:rPr>
        <w:t>6</w:t>
      </w:r>
      <w:r>
        <w:rPr>
          <w:rFonts w:cs="Times New Roman" w:ascii="Times New Roman" w:hAnsi="Times New Roman"/>
          <w:b/>
          <w:bCs/>
          <w:shd w:fill="FFFFFF" w:val="clear"/>
        </w:rPr>
        <w:t> + 6О</w:t>
      </w:r>
      <w:r>
        <w:rPr>
          <w:rFonts w:cs="Times New Roman" w:ascii="Times New Roman" w:hAnsi="Times New Roman"/>
          <w:b/>
          <w:bCs/>
          <w:shd w:fill="FFFFFF" w:val="clear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>а) аэробное дыхание         б) гликолиз        в) фотосинтез            г) фотолиз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Источником атомов углерода для синтеза глюкозы при фотосинтезе служат молекул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) углекислого газа          б) крахмала         в) сложных сахаров        г) этилового спирт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1. Какая фаза мейоза изображена на рисунке?</w:t>
      </w:r>
      <w:r>
        <w:rPr/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94765" cy="116586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метафаза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рофаза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анафаза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метафаза </w:t>
      </w:r>
      <w:r>
        <w:rPr>
          <w:rFonts w:cs="Times New Roman" w:ascii="Times New Roman" w:hAnsi="Times New Roman"/>
          <w:lang w:val="en-US"/>
        </w:rPr>
        <w:t>II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Какая ста</w:t>
        <w:softHyphen/>
        <w:t>дия раз</w:t>
        <w:softHyphen/>
        <w:t>ви</w:t>
        <w:softHyphen/>
        <w:t>тия за</w:t>
        <w:softHyphen/>
        <w:t>ро</w:t>
        <w:softHyphen/>
        <w:t>ды</w:t>
        <w:softHyphen/>
        <w:t>ша по</w:t>
        <w:softHyphen/>
        <w:t>ка</w:t>
        <w:softHyphen/>
        <w:t>за</w:t>
        <w:softHyphen/>
        <w:t>на на рисунк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1261745" cy="129476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бла</w:t>
        <w:softHyphen/>
        <w:t>сту</w:t>
        <w:softHyphen/>
        <w:t>л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б) ней</w:t>
        <w:softHyphen/>
        <w:t>ру</w:t>
        <w:softHyphen/>
        <w:t>л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зи</w:t>
        <w:softHyphen/>
        <w:t>го</w:t>
        <w:softHyphen/>
        <w:t>т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г) гаструл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 </w:t>
      </w:r>
      <w:r>
        <w:rPr>
          <w:b/>
          <w:color w:val="000000"/>
          <w:sz w:val="22"/>
          <w:szCs w:val="22"/>
        </w:rPr>
        <w:t>Наука, изучающая наследственность и изменчивость: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а) цитология            б) селекция            в) генетика            г) эмбриолог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14.</w:t>
      </w:r>
      <w:r>
        <w:rPr>
          <w:rFonts w:cs="Verdana" w:ascii="Verdana" w:hAnsi="Verdana"/>
          <w:color w:val="000000"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При скре</w:t>
        <w:softHyphen/>
        <w:t>щи</w:t>
        <w:softHyphen/>
        <w:t>ва</w:t>
        <w:softHyphen/>
        <w:t>нии гетерозиготного по одной паре при</w:t>
        <w:softHyphen/>
        <w:t>зна</w:t>
        <w:softHyphen/>
        <w:t>ков растения с го</w:t>
        <w:softHyphen/>
        <w:t>мо</w:t>
        <w:softHyphen/>
        <w:t>зи</w:t>
        <w:softHyphen/>
        <w:t>гот</w:t>
        <w:softHyphen/>
        <w:t>ным доля го</w:t>
        <w:softHyphen/>
        <w:t>мо</w:t>
        <w:softHyphen/>
        <w:t>зи</w:t>
        <w:softHyphen/>
        <w:t xml:space="preserve">гот в 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потом</w:t>
        <w:softHyphen/>
        <w:t>стве составит %</w:t>
      </w:r>
      <w:r>
        <w:rPr>
          <w:rFonts w:cs="Times New Roman" w:ascii="Times New Roman" w:hAnsi="Times New Roman"/>
          <w:color w:val="000000"/>
          <w:shd w:fill="FFFFFF" w:val="clear"/>
        </w:rPr>
        <w:t> 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25%             б) 50%               в) 100%             г) 75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15</w:t>
      </w:r>
      <w:r>
        <w:rPr>
          <w:rFonts w:cs="Times New Roman" w:ascii="Times New Roman" w:hAnsi="Times New Roman"/>
          <w:color w:val="000000"/>
          <w:shd w:fill="FFFFFF" w:val="clear"/>
        </w:rPr>
        <w:t>.</w:t>
      </w:r>
      <w:r>
        <w:rPr>
          <w:rFonts w:cs="Times New Roman" w:ascii="Times New Roman" w:hAnsi="Times New Roman"/>
          <w:b/>
        </w:rPr>
        <w:t xml:space="preserve"> На рисунке показано строение тела жирафа. Какую изменчивость он иллюстрирует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423670" cy="15062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дификацион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утацион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мбинатив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относительную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Каким наследственным заболеванием страдает ребёнок, изображённый на фотографии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920240" cy="162115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6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емофилия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ндром Дауна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лидактилия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альтонизм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17.</w:t>
      </w:r>
      <w:r>
        <w:rPr>
          <w:b/>
          <w:color w:val="000000"/>
          <w:sz w:val="22"/>
          <w:szCs w:val="22"/>
        </w:rPr>
        <w:t xml:space="preserve"> Почему бак</w:t>
        <w:softHyphen/>
        <w:t>те</w:t>
        <w:softHyphen/>
        <w:t>рии относят к прокариотам?</w:t>
      </w:r>
      <w:r>
        <w:rPr>
          <w:b/>
          <w:sz w:val="22"/>
          <w:szCs w:val="22"/>
        </w:rPr>
        <w:t xml:space="preserve"> Выберите три верных ответа из шести.</w:t>
      </w:r>
    </w:p>
    <w:p>
      <w:pPr>
        <w:pStyle w:val="Leftmargin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а) со</w:t>
        <w:softHyphen/>
        <w:t>дер</w:t>
        <w:softHyphen/>
        <w:t>жат в клет</w:t>
        <w:softHyphen/>
        <w:t>ке ядро, обособ</w:t>
        <w:softHyphen/>
        <w:t>лен</w:t>
        <w:softHyphen/>
        <w:t>ное от цитоплазмы   б) со</w:t>
        <w:softHyphen/>
        <w:t>сто</w:t>
        <w:softHyphen/>
        <w:t>ят из мно</w:t>
        <w:softHyphen/>
        <w:t>же</w:t>
        <w:softHyphen/>
        <w:t>ства дифференцированных клеток</w:t>
      </w:r>
    </w:p>
    <w:p>
      <w:pPr>
        <w:pStyle w:val="Leftmargin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в) имеют одну коль</w:t>
        <w:softHyphen/>
        <w:t>це</w:t>
        <w:softHyphen/>
        <w:t>вую хромосому         г) не имеют кле</w:t>
        <w:softHyphen/>
        <w:t>точ</w:t>
        <w:softHyphen/>
        <w:t>но</w:t>
        <w:softHyphen/>
        <w:t>го центра, ком</w:t>
        <w:softHyphen/>
        <w:t>плек</w:t>
        <w:softHyphen/>
        <w:t>са Гольджи и митохондрий</w:t>
      </w:r>
    </w:p>
    <w:p>
      <w:pPr>
        <w:pStyle w:val="Leftmargin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д) не имеют обособ</w:t>
        <w:softHyphen/>
        <w:t>лен</w:t>
        <w:softHyphen/>
        <w:t>но</w:t>
        <w:softHyphen/>
        <w:t>го от ци</w:t>
        <w:softHyphen/>
        <w:t>то</w:t>
        <w:softHyphen/>
        <w:t>плаз</w:t>
        <w:softHyphen/>
        <w:t>мы ядра           е) имеют ци</w:t>
        <w:softHyphen/>
        <w:t>то</w:t>
        <w:softHyphen/>
        <w:t>плаз</w:t>
        <w:softHyphen/>
        <w:t>му и плаз</w:t>
        <w:softHyphen/>
        <w:t>ма</w:t>
        <w:softHyphen/>
        <w:t>ти</w:t>
        <w:softHyphen/>
        <w:t>че</w:t>
        <w:softHyphen/>
        <w:t>скую мембрану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8. Выберите три верных ответа из шести. В ходе катаболиз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синтезируются крупные органические молекулы      б) выделяется энергия                   в) поглощается энерг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 распадается АТФ                                   д) синтезируется АТФ                е) распадаются органические вещества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19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тановите соответствие между двумя основными формами размножения и их признаками</w:t>
      </w:r>
      <w:r>
        <w:rPr/>
        <w:t>.</w:t>
      </w:r>
    </w:p>
    <w:tbl>
      <w:tblPr>
        <w:tblW w:w="10894" w:type="dxa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569"/>
        <w:gridCol w:w="374"/>
        <w:gridCol w:w="3951"/>
      </w:tblGrid>
      <w:tr>
        <w:trPr/>
        <w:tc>
          <w:tcPr>
            <w:tcW w:w="6569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И</w:t>
            </w:r>
          </w:p>
        </w:tc>
        <w:tc>
          <w:tcPr>
            <w:tcW w:w="374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951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 РАЗМНОЖЕНИЯ</w:t>
            </w:r>
          </w:p>
        </w:tc>
      </w:tr>
      <w:tr>
        <w:trPr/>
        <w:tc>
          <w:tcPr>
            <w:tcW w:w="6569" w:type="dxa"/>
            <w:tcBorders/>
            <w:shd w:fill="FFFFFF" w:val="clear"/>
          </w:tcPr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происходит без образования гамет</w:t>
            </w:r>
          </w:p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участвует лишь один организм</w:t>
            </w:r>
          </w:p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происходит слияние гаплоидных ядер</w:t>
            </w:r>
          </w:p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образуется потомство идентичное исходной особи</w:t>
            </w:r>
          </w:p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у потомства проявляется комбинативная изменчивость</w:t>
            </w:r>
          </w:p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) происходит с образованием гамет</w:t>
            </w:r>
          </w:p>
        </w:tc>
        <w:tc>
          <w:tcPr>
            <w:tcW w:w="374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951" w:type="dxa"/>
            <w:tcBorders/>
            <w:shd w:fill="FFFFFF" w:val="clear"/>
          </w:tcPr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бесполое</w:t>
            </w:r>
          </w:p>
          <w:p>
            <w:pPr>
              <w:pStyle w:val="Normal"/>
              <w:ind w:firstLine="3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половое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Найдите ошибки в приведённом тексте, исправьте их.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а) В составе клетки обнаружено около 80 химических элементов, входящих в периодическую таблицу Д.И.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hd w:fill="FFFFFF" w:val="clear"/>
        </w:rPr>
        <w:t>Менделеева.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Группу макроэлементов образуют водород, кислород, углерод, цинк, фосфор.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Группу микроэлементов составляют бром, азот, сера, железо, йод и другие.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г) Кальций и фосфор участвуют в формировании костной ткани.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д) Кроме того, фосфор - элемент, от которого зависит нормальная свертываемость крови.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е) Железо входит в состав гемоглобина - белка эритроцитов.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4"/>
        <w:gridCol w:w="2505"/>
        <w:gridCol w:w="2505"/>
        <w:gridCol w:w="25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 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 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г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г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ирусы не имеют клеточного стро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у клеток животных нет жесткой клеточной стен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летки бактерий не содержат ядр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и дыхании глюкоза расщепляется в процессе гликолиз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) дыхание начинается с образования двух молекул ПВК ( пировиноградной кислот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) АТФ запасаетс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 клетках прокариот есть нуклеои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хлоропласты есть только в зеленых клетках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) не могут использовать свободный азот атмосферы, а только тот ,который поступает с пищей и входит в состав минеральных сол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цинк относится к микроэлемент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азот и сера являются макроэлемент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) в свертывании крови участвует кальций, а не фосфо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/>
        <w:t xml:space="preserve">Таблица перевода баллов в отметки по пятибалльной шкале 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5"/>
        <w:gridCol w:w="2225"/>
        <w:gridCol w:w="1638"/>
        <w:gridCol w:w="1433"/>
        <w:gridCol w:w="1475"/>
      </w:tblGrid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метка по пятибалльной шкале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5»</w:t>
            </w:r>
          </w:p>
        </w:tc>
      </w:tr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–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–1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–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–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4">
    <w:name w:val="c4"/>
    <w:basedOn w:val="Style13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www.google.ru/url?sa=i&amp;rct=j&amp;q=&amp;esrc=s&amp;source=images&amp;cd=&amp;cad=rja&amp;uact=8&amp;ved=0ahUKEwiQ7tinluDKAhVopnIKHVXeBMsQjRwIBw&amp;url=http://vseproberemennost.ru/analizy/analiz-na-dauna-pri-beremennosti.html&amp;psig=AFQjCNFXYWvZdv3opsVeDYiRHjRD8o3CBg&amp;ust=1454746234740673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50:00Z</dcterms:created>
  <dc:creator>Пользователь</dc:creator>
  <dc:description/>
  <cp:keywords/>
  <dc:language>en-US</dc:language>
  <cp:lastModifiedBy>я</cp:lastModifiedBy>
  <cp:lastPrinted>2018-11-01T18:02:00Z</cp:lastPrinted>
  <dcterms:modified xsi:type="dcterms:W3CDTF">2021-03-09T13:54:00Z</dcterms:modified>
  <cp:revision>5</cp:revision>
  <dc:subject/>
  <dc:title/>
</cp:coreProperties>
</file>