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 xml:space="preserve">итоговой контрольной (диагностической) рабо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по русскому языку для 8 классов средней школы № 59*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Назначение диагностическ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агностическая работа проводится с целью определения уровня учебных достижений учащихся 8 классов по усвоению предметного содержания курса русского языка по программе основной школы и выявления элементов содержания, вызывающих наибольшие затруд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Документы, определяющие содержание диагностическ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 основные характеристики диагностических материалов определяются на основе следующих докумен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основного общего образования по русскому языку (Приказ Минобразования и науки РФ от 05.03.2004 г. №1089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ертификации качества педагогических тестовых материалов (Приказ Минобразования и науки РФ от 17.04.2000 г. № 112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словия проведения диагностическ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Время выполнения диагностическ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Содержание и структура диагностическ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т содержит четыре варианта, разработанных по единому плану, представленному в Приложении 1. Каждый вариант состоит из 16 заданий: 12 заданий с выбором одного верного ответа из четырёх предложенных, 3 заданий с кратким ответом и 1 задания с развёрнутым ответом. В каждом варианте представлены как задания базового уровня сложности, так и задания повышенного уровня сложности (до 30% зада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диагностической работы охватывает учебный материал по русскому языку, изученный в 5 – 8 классах. Распределение заданий по основным содержательным блокам представлено в таблиц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Содержательные бл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Количество заданий в вариа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Лекс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Грамматика. Синтакси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Пунктуац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зыковые но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бработка текстов различных стилей и жан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по проверяемым умениям представлено в табли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оки проверяемых ум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вариан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языковые единицы, проводить различные виды их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тему, основную мысль, функционально-смысловой тип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разговорную речь, научный сти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о-деловой стиль, публицистический стиль и язык художественной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екватно понимать информацию сооб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роизводить текст с разной степенью свёрнут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в практике речевого общения основные нормы современного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нормы построе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Система оценивания выполнения диагностическ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с выбором ответа считается выполненным, если выбранный учащимся номер ответа совпадает с верным ответом. За выполнение задания с выбором ответа выставляется 1 балл. Задание с кратким ответом считается выполненным, если записанный ответ совпадает с верным ответом. За выполнение задания с кратким отв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ляется 1 балл. Тестовый балл за выполнение задания С1 с развёрнутым ответом определяется экспертом в соответствии с критериями оценивания и составля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 3 балла. Максимальный тестовый балл за всю работу – 18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выполнение диагностической работы учащиеся получают шко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по пятибалльной шка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и 1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ден план диагностической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и 2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ден демонстрационный вариант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Итоговой контрольной работы по русскому языку в 8 класс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условные обозначения: ВО – задание с выбором ответ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– задание с кратким ответом, РО – задание с развёрнутым ответом, Б – задание базового уровня сложности, П – задание повышенного уровня сложности.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49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04"/>
        <w:gridCol w:w="1122"/>
        <w:gridCol w:w="3023"/>
        <w:gridCol w:w="1373"/>
        <w:gridCol w:w="8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-BoldMT;MS Mincho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 (ПР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Тип зад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Проверяемые ум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Уровень слож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Мак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в практ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ого общения основные нормы современного русск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й орфографический анал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различными частям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НН в суффикс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частей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ВО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в 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х глагола и суффиксах причастий настоящего врем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ВО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я в предложениях с причастными оборот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 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я в предложениях с деепричастными оборот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я в простых и сложных предложениях с союзо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 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ая связ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 предложениями тек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нормы построения текс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текс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стил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н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поним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сообщ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а по стилю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у речи, способам и средствам связи, средствам рече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разговорную речь, научный стиль, официально-деловой стиль, публицистический стиль и язык худож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и словосочетаний из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едложений и словосочетаний из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ая синоним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знавать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, про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лож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Р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оизведение текста разной степени свёрнут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 ВО – 12, КО – 3, РО – 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PS-BoldMT;MS Minch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Демонстрационный вариан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итоговой контрольной работы для учащихся 8-х клас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по русскому язы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 выполнении заданий 1 – 8 обведите номер правильного ответа и напишите его в бланк т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предложение с грамматическо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шиб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У меня около полтораста друз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Согласно школьным традициям мы приготовили для малышей праздничный      конце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Под одиноко стоящим на опушке деревом я нашел семейку оп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Выбрав тему сочинения по лирике А.С. Пушкина, я перечитал любим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ихотворения поэ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из утверждений верны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ова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л..гать, заг..рать, прик..сать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шется чередующаяся гласная 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ова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..зир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(врага)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пр..быть </w:t>
      </w:r>
      <w:r>
        <w:rPr>
          <w:rFonts w:cs="Times New Roman" w:ascii="Times New Roman" w:hAnsi="Times New Roman"/>
          <w:sz w:val="24"/>
          <w:szCs w:val="24"/>
          <w:lang w:eastAsia="ru-RU"/>
        </w:rPr>
        <w:t>(в крепость)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пр..любопытный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а приставка П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только А 2) только Б 3) и А, и Б 4) ни А, ни 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номер пример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вер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несённого в табли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530"/>
      </w:tblGrid>
      <w:tr>
        <w:trPr/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написания НЕ со словами различных частей речи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итно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ещё (не)покрашенные стен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(не)высокий, а низкий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(не)понятный сюже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(не)причесав волос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примере на месте пропуска пишет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Н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(нитки) запута..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коше..ая (тра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очё..ые (ябло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журавли..ый (кли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примере на месте пропуска пишется букв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ел..щаяся (по земле лист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та..вший (снежо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(они) посе..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кле..нный (конвер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предложение с пунктуационно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шиб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лова, образованные от других слов, часто имеют внутреннюю форму, позволяющую понять мотивировку наз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Изобретённый в конце XIX века трамвай, первоначально использовавший конную тягу, назывался кон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лово "подоконник", не утратившее связи со словом "окно", позволяет сразу понять лексическое зна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лово "окно", утратившее свою внутреннюю форму, и не связанное в сознании современного человека со словом "око", когда-то обозначало "глаз дома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варианте ответа перечислены все цифры, на месте которых в предложении должны стоять запяты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ы часто [1] говоря о непроглядной тьме [2] используем выражение [3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не видно ни зги" [4] не понимая лексического значения слова "зга"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, 2, 4          2) 1, 4           3) 2, 3           4) 1, 2, 3,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предложение, в котором нужно поставить запятую перед союзом 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Первый российский букварь был издан Иваном Фёдоровым и имя            первопечатника вошло в историю русской куль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Первый букварь представлял собой небольшую книжечку и состоял из 80 страни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Слово "азбука" представляет собой сложение названий первой буквы древнерусского алфавита "аз" и второй буквы "буки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Аз – первая буква русского алфавита и местоимение 1-го лица, единственного чис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читайте текст 1 и выполните задания 9 –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 выполнении заданий 9 – 12 обведите номер правильного ответа . Ответом к заданиям 13 – 15 являются цифра, слово или словосочетание. Запишите ответ в указанном месте в тесте. Перенесите все ответы в бланк тестирования, начиная с первой клеточки, без пробелов и запятых. Каждую цифру и букву пишите в отдельной клеточке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1)</w:t>
      </w:r>
      <w:r>
        <w:rPr>
          <w:rFonts w:cs="Times New Roman" w:ascii="Times New Roman" w:hAnsi="Times New Roman"/>
          <w:sz w:val="24"/>
          <w:szCs w:val="24"/>
          <w:lang w:eastAsia="ru-RU"/>
        </w:rPr>
        <w:t>Японская чайная церемония – традиция, уходящая корнями в глуб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ков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2)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стно, что чашку гостю подают стороной, считающейся наиб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е красивой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3)</w:t>
      </w:r>
      <w:r>
        <w:rPr>
          <w:rFonts w:cs="Times New Roman" w:ascii="Times New Roman" w:hAnsi="Times New Roman"/>
          <w:sz w:val="24"/>
          <w:szCs w:val="24"/>
          <w:lang w:eastAsia="ru-RU"/>
        </w:rPr>
        <w:t>… гость, приняв чашку, должен повернуть её к себе прот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оложной стороной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4)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в чай, он обязан внимательно рассмотре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уд, из которого пил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5)</w:t>
      </w:r>
      <w:r>
        <w:rPr>
          <w:rFonts w:cs="Times New Roman" w:ascii="Times New Roman" w:hAnsi="Times New Roman"/>
          <w:sz w:val="24"/>
          <w:szCs w:val="24"/>
          <w:lang w:eastAsia="ru-RU"/>
        </w:rPr>
        <w:t>Вероятно, это связано с тем, что чайная посуда 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понцев – настоящее произведение искусства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6)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 церемония – дань ув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ния хозяев к своему гостю и гостя к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ое слово необходимо вставить на место пропуска в предложении 3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ледователь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Действитель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приме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ком предложении содержит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лавная информ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Чайная церемония в Японии – это традиция, имеющая многовековую истор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Традиции чаепития в каждой стране разные и связаны с культурой нар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Японская церемония чаепития отражает взаимное уважение хозяев и гостей   друг к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Чайная посуда у японцев – настоящее произведение 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жит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вер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Текст публицистиче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Предложение 6 связано с предыдущим с помощью указательного местоим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Предложение 5 поясняет предложение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В предложениях 2 – 3 представлено рассуж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Укажит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вер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Сказуемое в предложении 1 – «традиц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Предложение 2 сложно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В предложении 3 можно выделить только одно словосочетание со способом подчинительной связи СОГЛАСО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«Уходящая корнями в глубь веков» – деепричастный оборот в предложении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реди предложений 2 – 6 найдит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сто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ложение, осложнённое деепричастным оборо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шите номер этого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мените выражение УХОДЯЩАЯ КОРНЯМИ В ГЛУБЬ ВЕКОВ из предложения 1 синонимом (одним словом). Напишите это с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ните словосочетание ЧАЙНАЯ ПОСУДА из предложения 5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енное на основе согласова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нонимичным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пра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. Напишите получившееся словосоче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 забудьте перенести все ответы в бланк тестировани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читайте текст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нения в русском языке ярко видны на примере лексики, связанной с обозначением родственных связей. Уже забыты славны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у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ры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место них мы говорим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яд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 пассивную лексику перебрались слов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ол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вер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ур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вояк</w:t>
      </w:r>
      <w:r>
        <w:rPr>
          <w:rFonts w:cs="Times New Roman" w:ascii="Times New Roman" w:hAnsi="Times New Roman"/>
          <w:sz w:val="24"/>
          <w:szCs w:val="24"/>
          <w:lang w:eastAsia="ru-RU"/>
        </w:rPr>
        <w:t>. Семейная лексика современного человека связана только с ближайшим кровным родством: мать/отец, сын/дочь, бабушка/дедушка. Это говорит об изменениях, происходящих в нашей жизни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ая русская семья сократилась до скромной ячейки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1. Передайте сжато основное содержание текста. Объём изложения – не менее 15 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, представляющая собой полностью переписанный текст, не оценив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вет запишите на обратной стороне бланка т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32"/>
          <w:szCs w:val="32"/>
        </w:rPr>
      </w:pPr>
      <w:r>
        <w:rPr>
          <w:rFonts w:eastAsia="TimesNewRomanPS-BoldMT;MS Mincho" w:cs="Times New Roman" w:ascii="Times New Roman" w:hAnsi="Times New Roman"/>
          <w:b/>
          <w:bCs/>
          <w:sz w:val="32"/>
          <w:szCs w:val="32"/>
        </w:rPr>
        <w:t>Система оцен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32"/>
          <w:szCs w:val="32"/>
        </w:rPr>
      </w:pPr>
      <w:r>
        <w:rPr>
          <w:rFonts w:eastAsia="TimesNewRomanPS-BoldMT;MS Mincho" w:cs="Times New Roman" w:ascii="Times New Roman" w:hAnsi="Times New Roman"/>
          <w:b/>
          <w:bCs/>
          <w:sz w:val="32"/>
          <w:szCs w:val="32"/>
        </w:rPr>
        <w:t>итоговой контрольной работы по рус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32"/>
          <w:szCs w:val="32"/>
        </w:rPr>
      </w:pPr>
      <w:r>
        <w:rPr>
          <w:rFonts w:eastAsia="TimesNewRomanPS-BoldMT;MS Mincho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i/>
          <w:iCs/>
          <w:sz w:val="24"/>
          <w:szCs w:val="24"/>
        </w:rPr>
        <w:t>Ответы для заданий с кратким ответом или с выбором от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2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д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eastAsia="ru-RU"/>
              </w:rPr>
              <w:t>стар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</w:t>
            </w:r>
            <w:r>
              <w:rPr>
                <w:rFonts w:cs="TimesNewRoman" w:ascii="TimesNewRoman" w:hAnsi="TimesNewRoman"/>
                <w:sz w:val="20"/>
                <w:szCs w:val="20"/>
                <w:lang w:eastAsia="ru-RU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gt;</w:t>
            </w:r>
            <w:r>
              <w:rPr>
                <w:rFonts w:cs="TimesNewRoman" w:ascii="TimesNewRoman" w:hAnsi="TimesNewRoman"/>
                <w:sz w:val="20"/>
                <w:szCs w:val="20"/>
                <w:lang w:eastAsia="ru-RU"/>
              </w:rPr>
              <w:t>древня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</w:t>
            </w:r>
            <w:r>
              <w:rPr>
                <w:rFonts w:cs="TimesNewRoman" w:ascii="TimesNewRoman" w:hAnsi="TimesNewRoman"/>
                <w:sz w:val="20"/>
                <w:szCs w:val="20"/>
                <w:lang w:eastAsia="ru-RU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gt;</w:t>
            </w:r>
            <w:r>
              <w:rPr>
                <w:rFonts w:cs="TimesNewRoman" w:ascii="TimesNewRoman" w:hAnsi="TimesNewRoman"/>
                <w:sz w:val="20"/>
                <w:szCs w:val="20"/>
                <w:lang w:eastAsia="ru-RU"/>
              </w:rPr>
              <w:t>давня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eastAsia="ru-RU"/>
              </w:rPr>
              <w:t>посудадляч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-BoldMT;MS Mincho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ивания для задания С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1.Содержание из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точно передал основное содержание исходного текста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передал основное содержание исходного текста, но допустил одну фактическую ошибку, связанную с пониманием текста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жатие исходного тек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верно применил приём (приёмы) сжатия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не использовал приёмы сжатия или использовал невер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Грамот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не допустил орфографических, пунктуационных, грамматических, речевых ошиб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допустил одну орфографическую, или пунктуационную, или грамматическую, или речевую ошиб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eastAsia="TimesNewRomanPS-ItalicMT;MS Mincho" w:cs="Times New Roman" w:ascii="Times New Roman" w:hAnsi="Times New Roman"/>
                <w:b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Работа, представляющая собой полностью переписанный текст, оценивается 0 бал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Если в тексте ученика менее 15 слов, то по критерию 3 ставится 0 баллов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 xml:space="preserve">*** В основу  Демоверсии итоговой контрольной работы легли материал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 xml:space="preserve">Московского центра качества образова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5:32:00Z</dcterms:created>
  <dc:creator>User49</dc:creator>
  <dc:description/>
  <cp:keywords/>
  <dc:language>en-US</dc:language>
  <cp:lastModifiedBy>User49</cp:lastModifiedBy>
  <dcterms:modified xsi:type="dcterms:W3CDTF">2016-09-29T07:40:00Z</dcterms:modified>
  <cp:revision>4</cp:revision>
  <dc:subject/>
  <dc:title/>
</cp:coreProperties>
</file>