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ФИКАЦ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ой контрольной (диагностической) работ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литературе для учащихся 5-х классов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Назначение итоговой контрольной работ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 контрольная работа по литературе предназначается для проверки уровня усвоения учащимися 5-го класса знаний и умений по литературе в объёме обязательного минимума содержания образования </w:t>
      </w:r>
    </w:p>
    <w:p>
      <w:pPr>
        <w:pStyle w:val="Normal"/>
        <w:autoSpaceDE w:val="false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2.Документы, определяющие содержание и структуру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autoSpaceDE w:val="false"/>
        <w:rPr/>
      </w:pPr>
      <w:r>
        <w:rPr>
          <w:rFonts w:eastAsia="TimesNewRomanPSMT;Times New Roman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>Федеральный государственный образовательный стандарт основного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общего образования (приказ Министерства образования и науки Российской Федерации от 17.12.2010 № 1897);</w:t>
      </w:r>
    </w:p>
    <w:p>
      <w:pPr>
        <w:pStyle w:val="Normal"/>
        <w:rPr/>
      </w:pPr>
      <w:r>
        <w:rPr>
          <w:rFonts w:eastAsia="TimesNewRomanPSMT;Times New Roman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 xml:space="preserve">Примерная основная образовательная программа основного общего образования, одобренная решением федерального учебно-методического объединения по общему образованию (протокол от 8 апреля 2015 г. № 1/15). Реестр примерных программ: </w:t>
      </w:r>
      <w:hyperlink r:id="rId2">
        <w:r>
          <w:rPr>
            <w:rStyle w:val="InternetLink"/>
            <w:rFonts w:eastAsia="TimesNewRomanPSMT;Times New Roman"/>
          </w:rPr>
          <w:t>http://fgosreestr.ru</w:t>
        </w:r>
      </w:hyperlink>
      <w:r>
        <w:rPr>
          <w:rFonts w:eastAsia="TimesNewRomanPSMT;Times New Roman"/>
        </w:rPr>
        <w:t>;</w:t>
      </w:r>
    </w:p>
    <w:p>
      <w:pPr>
        <w:pStyle w:val="Normal"/>
        <w:autoSpaceDE w:val="false"/>
        <w:rPr/>
      </w:pPr>
      <w:r>
        <w:rPr>
          <w:rFonts w:eastAsia="TimesNewRomanPSMT;Times New Roman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>О сертификации качества педагогических тестовых материалов (Приказ Минобразования России от 17.04.2000 г. № 112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труктура диагностической работы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В работу по литературе включено 8 заданий с выбором ответа (ВО), </w:t>
      </w:r>
      <w:r>
        <w:rPr/>
        <w:t>2</w:t>
      </w:r>
      <w:r>
        <w:rPr>
          <w:color w:val="FF0000"/>
        </w:rPr>
        <w:t xml:space="preserve"> </w:t>
      </w:r>
      <w:r>
        <w:rPr>
          <w:color w:val="000000"/>
        </w:rPr>
        <w:t xml:space="preserve">задания с кратким ответом (КО) и </w:t>
      </w:r>
      <w:r>
        <w:rPr/>
        <w:t xml:space="preserve">2 </w:t>
      </w:r>
      <w:r>
        <w:rPr>
          <w:color w:val="000000"/>
        </w:rPr>
        <w:t>задания с развернутым ответом (РО).</w:t>
      </w:r>
    </w:p>
    <w:p>
      <w:pPr>
        <w:pStyle w:val="Normal"/>
        <w:autoSpaceDE w:val="false"/>
        <w:ind w:firstLine="708"/>
        <w:jc w:val="both"/>
        <w:rPr/>
      </w:pPr>
      <w:r>
        <w:rPr/>
        <w:t>Итоговая  работа по литературе состоит из 2-х частей.</w:t>
      </w:r>
    </w:p>
    <w:p>
      <w:pPr>
        <w:pStyle w:val="Normal"/>
        <w:autoSpaceDE w:val="false"/>
        <w:ind w:firstLine="708"/>
        <w:jc w:val="both"/>
        <w:rPr/>
      </w:pPr>
      <w:r>
        <w:rPr/>
        <w:t>Часть 1 (А1–А8) содержит задания с выбором ответа.</w:t>
      </w:r>
    </w:p>
    <w:p>
      <w:pPr>
        <w:pStyle w:val="Normal"/>
        <w:autoSpaceDE w:val="false"/>
        <w:ind w:firstLine="708"/>
        <w:jc w:val="both"/>
        <w:rPr/>
      </w:pPr>
      <w:r>
        <w:rPr/>
        <w:t>Часть 2 (В1–В4) содержит задания к тексту с развернутыми и краткими ответам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ремя выполнения работы</w:t>
      </w:r>
    </w:p>
    <w:p>
      <w:pPr>
        <w:pStyle w:val="Normal"/>
        <w:autoSpaceDE w:val="false"/>
        <w:ind w:firstLine="708"/>
        <w:rPr>
          <w:shd w:fill="FF0000" w:val="clear"/>
        </w:rPr>
      </w:pPr>
      <w:r>
        <w:rPr/>
        <w:t>На выполнение всей диагностической работы отводится 40 мину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Условия проведения диагностической работы, включая дополнительные материалы и оборудовани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олнительные материалы и оборудование не предусмотрены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Система оценивания отдельных заданий и работы в целом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дания первой части предполагают опору на фактические знания по основным  темам курса литературы  в 5 классе, поэтому могут оцениваться по системе 0 (не справился), 1 (справился с недочетами), 2 (все правильно) балла за каждое задание. Максимальное количество баллов за 1 часть – 16. Задания второй части предполагают наличие сформированного навыка работы с текстом, поэтому их необходимо оценивать по критериям оценивания творческих работ ГИА. Глубина и точность ответа на вопрос (от 0 до 2 баллов) вопросы № 1,2,3,4. Опора на текст, понимание исходного материала (от 0 до 2 баллов) вопросы № 3, 4. Оригинальность и самостоятельность суждения  (от 0 до 2 баллов) вопросы №3,4</w:t>
      </w:r>
    </w:p>
    <w:p>
      <w:pPr>
        <w:pStyle w:val="Normal"/>
        <w:ind w:firstLine="720"/>
        <w:jc w:val="both"/>
        <w:rPr/>
      </w:pPr>
      <w:r>
        <w:rPr/>
        <w:t>Максимальный первичный балл за выполнение всей работы – 32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пределение заданий диагностической работы по содержанию и проверяемым умени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аблице </w:t>
      </w:r>
      <w:r>
        <w:rPr/>
        <w:t>представлено распределение заданий по темам курса литературы 5 класса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4"/>
        <w:gridCol w:w="4031"/>
        <w:gridCol w:w="118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курса литературы 5 класс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задан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алые жанры фольклор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словица, поговор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гадка и др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иф, легенда, сказ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Литературные роды и жанры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удожественная речь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сская литература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 С. Пушкин,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 Ю. Лермонтов,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 И. Тютчев,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. А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Фет,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 А. Некрасов,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 А. Бунин,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А. Есени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 В. Гогол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 С. Тургене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 П. Чех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 И. Куприн,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 С. Шмелё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 С. Грин,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 П. Астафь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Читательская компетент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: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  <w:t>Распределение заданий по планируемым результатам</w:t>
      </w:r>
    </w:p>
    <w:tbl>
      <w:tblPr>
        <w:tblW w:w="8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1260"/>
      </w:tblGrid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воспринимать и понимать фольклорный тек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анализируемом тексте средства художественной выразительности (эпитет, метафора, олицетворение, сравн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элементы композиции и сюжета, диалог и мон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пределять родовую природу художественных произведений (в пределах изученног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пределять жанровую природу художественных произведений (в пределах изученных жанр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изведения в соответствии жанрово-родовой природе художественного текс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произведения для самостоятельного чтения, руководствуясь конкретными целевыми установк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</w:tblGrid>
      <w:tr>
        <w:trPr/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моверсия итоговой контрольной (диагностической)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литературе для 5 класса</w:t>
            </w:r>
          </w:p>
        </w:tc>
      </w:tr>
      <w:tr>
        <w:trPr/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ь 1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Малые жанры фольклор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rPr/>
            </w:pPr>
            <w:r>
              <w:rPr/>
              <w:t>Смешались пословицы и поговорки. Постарайтесь навести порядок – разделите данные высказывания на две группы – пословицы и поговорки. Составьте таблицу,  объясняющую различия между ни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Бьется, как рыба об ле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Без труда не выловишь и рыбку из пру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Денег ни гроша, да слава хоро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Денег (у него) куры не клюю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) Спаси Бог того, кто поит да кормит, а вдвое того, кто хлеб-соль помни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Ни пава, ни вор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) Кабы на дятла не свой носок, никто б его в лесу не наше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8) На всех не угодиш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9) Кто в кони пошел, тот и воду вози!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0) Двух зайцев уби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1) За двумя зайцами погонишься – ни одного не поймаеш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йдите среди предложенных фраз загадку и объясните, чем она отличается от всех остальны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)  Новая метла по-новому мет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)  Хорошая нужная вещ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)  Скручена, связана, на кол посаже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)  Бытовой предмет для уборки мусора на длинной палке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Басн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Укажите, как традиционно называется приведенная часть басен, назовите фамилию автора басен, выберите для каждого отрывка названия произведений из списка.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color w:val="FF0000"/>
              </w:rPr>
              <w:t xml:space="preserve">. </w:t>
            </w:r>
            <w:r>
              <w:rPr/>
              <w:t>Когда в товарищах согласья нет,</w:t>
            </w:r>
          </w:p>
          <w:p>
            <w:pPr>
              <w:pStyle w:val="Normal"/>
              <w:jc w:val="both"/>
              <w:rPr/>
            </w:pPr>
            <w:r>
              <w:rPr/>
              <w:t>На лад их дело не пойдет,</w:t>
            </w:r>
          </w:p>
          <w:p>
            <w:pPr>
              <w:pStyle w:val="Normal"/>
              <w:jc w:val="both"/>
              <w:rPr/>
            </w:pPr>
            <w:r>
              <w:rPr/>
              <w:t>А выйдет из него не дело,</w:t>
            </w:r>
          </w:p>
          <w:p>
            <w:pPr>
              <w:pStyle w:val="Normal"/>
              <w:jc w:val="both"/>
              <w:rPr/>
            </w:pPr>
            <w:r>
              <w:rPr/>
              <w:t>Только м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. Случается нередко нам</w:t>
            </w:r>
          </w:p>
          <w:p>
            <w:pPr>
              <w:pStyle w:val="Normal"/>
              <w:jc w:val="both"/>
              <w:rPr/>
            </w:pPr>
            <w:r>
              <w:rPr/>
              <w:t>И труд и мудрость видеть там,</w:t>
            </w:r>
          </w:p>
          <w:p>
            <w:pPr>
              <w:pStyle w:val="Normal"/>
              <w:jc w:val="both"/>
              <w:rPr/>
            </w:pPr>
            <w:r>
              <w:rPr/>
              <w:t>Где стоит только догадаться,</w:t>
            </w:r>
          </w:p>
          <w:p>
            <w:pPr>
              <w:pStyle w:val="Normal"/>
              <w:jc w:val="both"/>
              <w:rPr/>
            </w:pPr>
            <w:r>
              <w:rPr/>
              <w:t>За дело просто взятьс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. Уж сколько раз твердили миру,</w:t>
            </w:r>
          </w:p>
          <w:p>
            <w:pPr>
              <w:pStyle w:val="Normal"/>
              <w:jc w:val="both"/>
              <w:rPr/>
            </w:pPr>
            <w:r>
              <w:rPr/>
              <w:t>Что лесть гнусна, вредна; но только всё не впрок,</w:t>
            </w:r>
          </w:p>
          <w:p>
            <w:pPr>
              <w:pStyle w:val="Normal"/>
              <w:jc w:val="both"/>
              <w:rPr/>
            </w:pPr>
            <w:r>
              <w:rPr/>
              <w:t>И в сердце льстец всегда отыщет угол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color w:val="FF0000"/>
              </w:rPr>
              <w:t xml:space="preserve"> </w:t>
            </w:r>
            <w:r>
              <w:rPr/>
              <w:t>У сильного всегда бессильный виноват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ому в Истории мы тьму примеров слышим…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8"/>
              <w:gridCol w:w="4500"/>
            </w:tblGrid>
            <w:tr>
              <w:trPr/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 басни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бедь, рак и щука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рона и Лисица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арчик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лк и Ягненок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Какое средство художественной выразительности отличает басню от других эпических жанр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) сравне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) метафор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) аллегор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Сказка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5</w:t>
            </w:r>
            <w:r>
              <w:rPr/>
              <w:t>. Что такое сказка?  Назовите отличительные признаки волшебной сказ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</w:t>
            </w:r>
            <w:r>
              <w:rPr/>
              <w:t>. Прочитай русскую народную сказку, определи ее вид, аргументируй свою позицию.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Лиса и рак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Лиса говорит раку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авай перегоняться!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Что ж, лиса, дава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чали перегоняться. Лиса побежала, а рак уцепился за ее хвост. Лиса до места добежала, обернулась посмотреть, вильнула хвостом, рак отцепился и говорит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 я уж давно тут тебя жд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удожественный мир литературных произведений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7.</w:t>
            </w:r>
            <w:r>
              <w:rPr/>
              <w:tab/>
              <w:t>Разделите предложенные жанры на группы, объясните принцип группировки. Укажите все возможные варианты группиров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 Расск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 Колыбельна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 Поговор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 Поэ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Считал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 Балла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. Пове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 какому из перечисленных жанров относится произведение, начинающееся строчк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кажи-ка, дядя, ведь недаро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осква, спаленная пожаром…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ак называется это произведение? Кто его автор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Продолжите характеристики с помощью гипербол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ой сосед по парте так умен, что…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Я такой сильный, что…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Я могу так закричать, что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Часть 2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Прочитайте текст: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. Бочар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ЧТО ЧЕЛОВЕК МОЖЕТ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юбители спорта хорошо знают Шаварша Карапетяна, установившего десять мировых рекордов по прыжкам в воду. Но главный свой рекорд установил он на месте чрезвычайного происшествия, где судьями были жизнь и смер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один из сентябрьских вечеров с высокой плотины Ереванского водохранилища сорвался троллейбус с пассажирами. Троллейбус погружался в бурлящую воду. Так началась эта дра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Шаварш Карапетян заканчивал ежедневную двадцатикилометровую пробежку и как раз в это время появился на высокой перемычке. Рядом был родной брат Камо и другие спортсме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Чемпион первым оценил обстановку и стал стягивать с себя мокрую от долгого бега одежду. Через несколько секунд братья уже были в во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ервым доплыл до погруженного в воду троллейбуса Шаварш. Он сразу понял, что никто лучше него не сможет сделать то, что нужно сделать: нырнуть на необходимую глубину и что-то сделать для спасения людей. Видимость под водой была скверной, не сразу удалось рассмотреть корпус троллейбуса. Преодолевая плотное сопротивление воды, ударил в заднее стекло ногами. Стекло бесшумно раскололось. Шаварш вплыл в салон, где в тяжелой мгле двигались темные тени. Воздух в легких подходил к концу. Он ухватил ближайшую тень, развернулся и выбрался из салона. Оттолкнувшись мощнейшим толчком от крыши, устремился вверх. Всплыв, увидел, что спас женщин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поверхности тем временем собрались лодки, некоторые гребцы и парни с лодок пытались нырять, но у них ничего не получалось: они не умели ориентироваться под водой и удерживаться на глуб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ного раз нырял Шаварш, прижимая к себе незнакомых людей, - двадцать один раз проникал в салон троллейбу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м временем на плотину прибыли два огромных крана. Теперь надо было зацепить под водой тросы. Это оказалось нелегко. И все же он выбил два боковых стекла и продел трос прямо под крышей троллейбуса. Троллейбус медленно двинулся ввер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 в это время на отчаянные усилия Шаварша, самоотверженные действия Камо, который принимал спасенных, смотрел их отец – Владимир Самсонович Карапетян. Ему не позволили броситься в воду на помощь сыновья. В сердце и сознании отца произошло открытие: его сыновья взрослые люди, способные на высшее благородств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 Шаварша ожидала долгая и тяжелая болезнь, уход из спорта. Лучшая награда герою не 130 завоеванных медалей, а 20 спасенных им жизней. Спасая людей, он помогал всем понять, что может человек, даже если он один. А что человек может, таков он и есть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я к текст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 Исправьте предложенный план, расположив названия его пунктов в нужном порядке. К каждому условному названию отберите и запишите цитату, отражающую смысл данного фрагмента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ллейбус сорвался с плотин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ец гордится сыновьям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смен спасает люде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ллейбус извлекают из вод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может все!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мпион по прыжкам в воду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Какие слова в статье заключают авторскую оценку поступка героя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каком из изученных нами литературных произведений встречается похожая ситуация? В чем сходство? Как ведут себя там геро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Представь, что ты – свидетель этого события: ты находишься на берегу, видишь, как ныряет герой и вытаскивает на берег спасенных людей. Как ты будешь себя вести? Какая помощь была бы тебе по силам?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b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5:00Z</dcterms:created>
  <dc:creator>User49</dc:creator>
  <dc:description/>
  <cp:keywords/>
  <dc:language>en-US</dc:language>
  <cp:lastModifiedBy>User49</cp:lastModifiedBy>
  <dcterms:modified xsi:type="dcterms:W3CDTF">2016-09-29T07:40:00Z</dcterms:modified>
  <cp:revision>3</cp:revision>
  <dc:subject/>
  <dc:title/>
</cp:coreProperties>
</file>