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ФИК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вой контроль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литературе для учащихся 8-х классов</w:t>
      </w:r>
    </w:p>
    <w:p>
      <w:pPr>
        <w:pStyle w:val="C3c15"/>
        <w:numPr>
          <w:ilvl w:val="0"/>
          <w:numId w:val="3"/>
        </w:numPr>
        <w:spacing w:before="0" w:after="0"/>
        <w:jc w:val="both"/>
        <w:rPr>
          <w:rStyle w:val="C1"/>
        </w:rPr>
      </w:pPr>
      <w:r>
        <w:rPr>
          <w:rStyle w:val="C1"/>
          <w:b/>
        </w:rPr>
        <w:t>Назначение итоговой контрольной (диагностической) рабо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 работа по литературе предназначается для проверки уровня усвоения учащимися 8-го класса знаний и умений по литературе в объёме обязательного минимума содержания образования </w:t>
      </w:r>
    </w:p>
    <w:p>
      <w:pPr>
        <w:pStyle w:val="C3c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1"/>
          <w:b/>
        </w:rPr>
        <w:t>Подходы к отбору содержания, разработке структуры КИМ</w:t>
      </w:r>
    </w:p>
    <w:p>
      <w:pPr>
        <w:pStyle w:val="Normal"/>
        <w:shd w:fill="FFFFFF" w:val="clear"/>
        <w:spacing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 соответствует  Федеральному государственному образовательному стандарту основного общего образования (Приказ Минобрнауки от 17.12.2010 г. №1897 «Об утверждении федерального государственного образовательного стандарта основного общего образования»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держание предлагаемых  КИМ не выходит за пределы курса литературы основной школы и не зависит от того, по какой рабочей программе и учебнику ведется преподав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</w:p>
    <w:p>
      <w:pPr>
        <w:pStyle w:val="C3c15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rStyle w:val="C1"/>
          <w:b/>
        </w:rPr>
        <w:t>Структура К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состоят из двух ча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1 </w:t>
      </w:r>
      <w:r>
        <w:rPr>
          <w:rFonts w:cs="Times New Roman" w:ascii="Times New Roman" w:hAnsi="Times New Roman"/>
          <w:sz w:val="24"/>
          <w:szCs w:val="24"/>
        </w:rPr>
        <w:t xml:space="preserve">предлагает 5 вопросов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и В</w:t>
      </w:r>
      <w:r>
        <w:rPr>
          <w:rFonts w:cs="Times New Roman" w:ascii="Times New Roman" w:hAnsi="Times New Roman"/>
          <w:sz w:val="24"/>
          <w:szCs w:val="24"/>
        </w:rPr>
        <w:t>, требующих краткого ответа по прозаическом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у, и 2 вопроса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и С</w:t>
      </w:r>
      <w:r>
        <w:rPr>
          <w:rFonts w:cs="Times New Roman" w:ascii="Times New Roman" w:hAnsi="Times New Roman"/>
          <w:sz w:val="24"/>
          <w:szCs w:val="24"/>
        </w:rPr>
        <w:t>, предполагающих развернутый связный ответ на вопро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го характера в объеме 5-8 предло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 </w:t>
      </w:r>
      <w:r>
        <w:rPr>
          <w:rFonts w:cs="Times New Roman" w:ascii="Times New Roman" w:hAnsi="Times New Roman"/>
          <w:sz w:val="24"/>
          <w:szCs w:val="24"/>
        </w:rPr>
        <w:t>построена аналогично первой, но предполагает поэтический тек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адания из 10 предложенных в части В проверяют умение учащихся работать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выразительности. Текстовые фрагменты направлены на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и художественного произведения и основных средств раскрытия автор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. Предложенные задания призваны выявить особенности восприятия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уемым, а также проверить его умение высказывать краткие оценочные су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читанном, то есть сформированность важнейших предметных компетен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ие заданий позволяет установить уровень освоения обучающимися федерального государственного образовательного стандарта по предмету при переходе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-ый класс. Итоговая работа по литературе носит обобщающий характер: учтены все основные темы курса, изучаемые в 5-8 классах, использованы разнообразные задания, ч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ключает возможность повторов. Каждый из вопросов предполагает письменный ответ в примерном объеме 5 – 6 предложений и оценивается максимально 3 бал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на выполнение работы рекомендуется отвести 40 минут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заданий КИМ по содержанию</w:t>
      </w:r>
      <w:r>
        <w:rPr>
          <w:rFonts w:cs="Times New Roman" w:ascii="Times New Roman" w:hAnsi="Times New Roman"/>
          <w:sz w:val="24"/>
          <w:szCs w:val="24"/>
        </w:rPr>
        <w:t>, проверяемым умениям и способ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ятельности: работа нацеливает обучающихся на работу с художественным текстом; проверяет его ориентированность в проблематике курса. Все задания работы име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онный, проблемный характер; ученик должен аргументировать с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с опорой на конкретный литературный матери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и структура работы </w:t>
      </w:r>
      <w:r>
        <w:rPr>
          <w:rFonts w:cs="Times New Roman" w:ascii="Times New Roman" w:hAnsi="Times New Roman"/>
          <w:sz w:val="24"/>
          <w:szCs w:val="24"/>
        </w:rPr>
        <w:t>дают возможность, во-первых, проверить зн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ися содержательной стороны курса: образной природы словесного искус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литературных понятий, содержания изученных литературных произве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выявить уровень владения специальными умениями по предмету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ванными в Федеральном  государственном стандарте основного общего образования по литерату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смысловые части художественного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проблематику изученного произведения; да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геро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х сред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исьменные высказывания в связи с изученным произвед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указанный комплекс умений позволит осуществлять компетентност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подход при подготовке к экзамену за курс основной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данной работы положены читательские, литературоведческие ум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навыки учащихся как ключевые компетенции, формирующие лич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а-чит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художественных произведений, на которые ориентирована контрольная рабо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одификатором элементов содержания и требований к уровню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8 клас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Элементы содержания, проверяемые в ходе итоговой контроль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Сведения по теории и истории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Художественная литература как искусство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удожественный об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ольклор. Жанры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Литературные роды и жан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Форма и содержание литературного произведения: тема, идея, проблематика, сюж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. Стадии развития действия: экспозиция, завязка, кульминация, развяз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лог. Лирическое отступление. Конфликт. Система образов: образ автора, авт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, литературный герой, лирический гер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Язык художественного произведения. Изобразительно-выразительные средств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м произведении: эпитет, метафора, сравнение. Гипербола. Алле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за и поэзия. Основы стихосложения: стихотворный ритм, рифма, строф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Из древнерусской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Летопись как жанр древнерусской литературы. «Повесть временных л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Воинские пов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«Повесть о разорении Рязани Батые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«Сказание о житии Александра Невског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Из русской литературы XVIII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.М. Карамзин «Бедная Лиз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Из русской литературы первой половины XIX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.А. Крылов. Басни: «Волк на псарне», «Квартет», «Осел и соловей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2. А.С. Пушкин. Стихотворения: «Песнь о Вещем Олеге», «Я помню чудное мгновенье…», «19 октября», «Зимняя дорога», «Анчар», «Я вас любил…», «На холм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ии лежит ночная мгла…», «Зимнее утро», «Бесы», «Туч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.С. Пушкин. Повесть «Станционный смотрител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.С. Пушкин. Роман «Капитанская доч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А.С. Пушкин. Поэма «Полта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М.Ю. Лермонтов. Стихотворения: «Парус», «Смерть Поэта», «Бородино», «Ког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ется желтеющая нива…», «И скучно и грустн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М.Ю. Лермонтов. Поэма «Песня про купца Калашнико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М.Ю. Лермонтов. Поэма «Мцыр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Н.В. Гоголь. Комедия «Ревизо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Н.В. Гоголь. Повесть «Тарас Бульб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Из русской литературы второй половины XIX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.С. Тургенев. Рассказы: «Бирюк», «Бежин луг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Ф.И. Тютчев. Стихотворения: «Весенняя гроза», «Еще шумел веселый день…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родейкою-зимою…», «Есть в осени первоначальной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.А. Фет. Стихотворения: «Учись у них – у дуба, у березы…», «Ласто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ли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.А. Некрасов. Стихотворение «Железная дорог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М.Е. Салтыков-Щедрин. Сказки: «Повесть о том, как один мужик двух генераловпрокормил», «Дикий помещ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Л.Н. Толстой. Рассказ «После бал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А.П. Чехов. Рассказы: «Смерть чиновника», «Хамелеон», «Толстый и тон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Из русской литературы ХХ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.А. Бунин «На распуть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 Стихотворения: «Необычайное приключение, бывшее с Владими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ковским летом на даче», «Хорошее отношение к лошадя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.А. Есенин. Стихотворения: «Береза», «Край любимый! Сердцу снятс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оза второй половины XX века. Ф.А. Абрамов, В.П. Астафьев, Б.Л.Васильев, Е.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, В.Г. Распутин (Произведения не менее чем трех авторов, по выбору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эзия второй половины XX в. Е.А.Евтушенко, Б.Ш. Окуджава, Н.М. Рубц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ихотворения не менее трех авторов, по выбор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Великая Отечественная война в лирике ХХ века. А.А. Ахматова, А.А. Прокофье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М. Симонов, А.Т. Твардовский, Ю.В. Друнина, М.А. Дудин, М.В. Исаковский, Б.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джава, В.С. Высоц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Мотивы былого в лирике поэтов ХХ века. В.Я.Брюсов, М.И. Цветае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Евтушен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истема оценивания отдельных заданий и контрольной работы в це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выполнения заданий контрольной работы производится на основ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ециальных критериев, разработанных для указанных типов заданий, требующ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ернутого ответа. За выполнение каждого из заданий базового уровня сложности ученик может получить максимум 3 балла (2 балла по содержательному критерию «Глубина приводимых суждений и убедительность аргументов» и 1 балл по критерию «Следование нормам речи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вый критерий является главным: если по нему учитель ставит 0 баллов,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читается невыполненным и по второму критерию не оценив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и оценивания каждого зад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Глубина приводимых суждений и убедительность аргумент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ченик даѐт прямой связный ответ на вопрос, опираяс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ую позицию (при анализе стихотворений учитывая авторский замысел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формулирует свою точку зрения; аргументирует свои тези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верждает свои мысли текстом, не подменяя анализ пересказом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ошибки и неточности отсутствую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ученик понимает суть вопроса, но не даѐт на него прямого отве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или искажает авторскую позицию (при анализе стихотворений искажает авторский замысел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/или ограничивается изложением своей точки зрения; и/или не все тезисы аргументиру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/или отчасти подменяет анализ пересказом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/или допускает 1–2 фактические ошиб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ченик не справляется с заданием: не даѐт ответа на вопро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или подменяет анализ пересказом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/или допускает более 2 фактических ошиб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ледование нормам реч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пущено не более 2 речевых ошибок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опущено более 2 речевых ошибок 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баллов в оценк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ы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-83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-6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-3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%-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Время и условия выполнения работы: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бщее время выполнения работы – 40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 и оборудование во время выполнения работы не использу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ВАРИА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Й КОНТРОЛЬНОЙ (диагностической)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ТЕРАТУРЕ В 8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экзаменационной работы по литературе даѐтся 40 минут. Работа состои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2-х частей. Часть 1 предлагает анализ фрагмента эпического (или драматического) произведения. Часть 2 ориентирована на текст лирического стихотворения (или лиро-эпического произведения). Текстовые фрагменты сопровождаются системой письменных заданий. Советуем выполнять задания в том порядке, в котором они даны. Для эконом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опускайте задание, которое не удаѐтся выполнить сразу, и переходит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му. Если после выполнения всей работы у Вас останется время, Вы може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рнуться к пропущенным заданиям. 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елаем успех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ь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читайте приведенный ниже фрагмент текста и выполните задания В1-В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снувшись поутру довольно поздно, я увидел, что буря утихла. Солнце сияло. Снег лежал ослепительной пеленою на необозримой степи. Лошади были запряжены. 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атился с хозяином, который взял с нас такую умеренную плату, что даже Савель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не заспорил и не стал торговаться по своему обыкновению, и вчераш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зрения изгладились совершенно из головы его. Я позвал вожатого, благодарил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ную помочь и велел Савельичу дать ему полтину на водку. Савельич нахмурил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тину на водку! – сказал он, – за что это? За то, что ты же изволил подвезти его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лому двору? Воля твоя, сударь: нет у нас лишних полтин. Всякому давать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ку, так самому скоро придется голодать". Я не мог спорить с Савельичем. Деньги,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му обещанию, находились в полном его распоряжении. Мне было досадно, однако ж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мог отблагодарить человека, выручившего меня, если не из беды, то по крайн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из очень неприятного положения. «Хорошо, – сказал я хладнокровно; – если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дать полтину, то вынь ему что-нибудь из моего платья. Он одет слишком лег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ему мой заячий тулуп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илуй, батюшка Петр Андреич! – сказал Савельич. – Зачем ему твой заяч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уп? Он его пропьет, собака, в первом каба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, старинушка, уж не твоя печаль, – сказал мой бродяга, – пропью ли я или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лагородие мне жалует шубу со своего плеча: его на то барская воля, а твое холоп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не спорить и слуша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а ты не боишься, разбойник! – отвечал ему Савельич сердитым голосом. – 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что дитя еще не смыслит, а ты и рад его обобрать, простоты его ради. Зачем теб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кий тулупчик? Ты и не напялишь его на свои окаянные плечи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не умничать, – сказал я своему дядьке, – сейчас неси сюда тулу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оди владыко! – простонал мой Савельич. – Заячий тулуп почти новешеньки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о бы кому, а то пьянице оголелом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заячий тулуп явился. Мужичок тут же стал его примеривать. В самом де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уп, из которого успел и я вырасти, был немножко для него узок. Однако он кое-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удрился и надел его, распоров по швам. Савельич чуть не завыл, услышав, как ни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щали. Бродяга был чрезвычайно доволен моим подарком. Он проводил меня 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битки и сказал с низким поклоном: "Спасибо, ваше благородие! Награди вас Господ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ашу добродетель. Век не забуду ваших милостей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шел в свою сторону, а я отправился далее, не обращая внимания на доса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ича, и скоро позабыл о вчерашней вьюге, о своем вожатом и о заячьем тулуп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А.С. Пушкин «Капитанская дочка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выполнения заданий В1–В5 запишите сначала номер задания, а затем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ждый вопрос дайте краткий связ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ем оказался дорожный, которого встретил герой роман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Какое историческое событие легло в основу роман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Какой эпиграф предваряет роман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. Какие черты характера проявляются в поведении Гринѐ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5. Укажите прием художественной выразительности «Ветер завыл; сделалась метел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на задания С1-С2 необходимо дать в виде связного текста в объеме 5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Какую роль в дальнейшей судьбе Гринева сыграла описанная встреча?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уй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Каков смысл эпиграфа к роману? Ответ обоснуй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ь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читайте приведенный ниже отрывок и выполните задания В6 –В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по улице метелица метѐ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телицей мой миленький идѐ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той, постой, красавица мо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ь наглядеться, радость, на теб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вою ли на приятну красот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воѐ лишь толь на белое лиц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той, постой, красавица мо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ь наглядеться, радость, на теб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твоя с ума меня све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ушила добра молодца, ме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той, постой, красавица мо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ь наглядеться, радость, на теб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выполнения заданий В6–В10 запишите сначала номер задания, а затем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ждый вопрос дайте ответ в виде слова или сочетания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6. К какому жанру УНТ относится произведение, фрагмент которого приведен выш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7. Какова роль обращения в песн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8. Приведите пример постоянных эпитетов в пес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9. Укажите прием художественной выразительности: «Красота твоя с ума меня свел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0. Укажите синтаксический прием художественной выразительности, характерный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Т: « На твою ли на приятну красоту,/ На твоѐ лишь толь на белое лиц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на задания С1-С2 необходимо дать в виде связного текста в объеме 5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1. Каким вы себе представляете героев песн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2. Чем лирические песни отличаются от других видов русских народных песе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6:00Z</dcterms:created>
  <dc:creator>User49</dc:creator>
  <dc:description/>
  <cp:keywords/>
  <dc:language>en-US</dc:language>
  <cp:lastModifiedBy>User49</cp:lastModifiedBy>
  <dcterms:modified xsi:type="dcterms:W3CDTF">2016-09-29T07:11:00Z</dcterms:modified>
  <cp:revision>2</cp:revision>
  <dc:subject/>
  <dc:title/>
</cp:coreProperties>
</file>